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. 5. и 23. Закона о буџету Републике Србије за 2008. годину („Службени гласник РС”, број 123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 xml:space="preserve">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КОРИШЋЕЊА СРЕДСТАВА ЗА ПОДРШКУ У СПРОВОЂЕЊУ ПОВЕРЕНИХ  ПОСЛОВА У ПОЉОПРИВРЕДИ ЗА 2008. ГОДИНУ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средстава за подршку у спровођењу поверених послова у пољопривреди за 2008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Средства из члана 1. ове уредбе могу се користити за подршку у спровођењу послова који се у складу са законом обављају као поверени, а који се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праћење одабраних регистрованих пољопривредних газдинста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едукативне активности у виду директног или индиректног давања препорука и стручних савета на унапређењу пољопривредно-прехрамбен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вођење новог сортимента и расног састава извођењем демонстрационих огледа у биљној и сточарској производњ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рганизовање и одржавање предавања, семинара, радионица, курсе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издавање стручних публикација, као и друге видове јавног информисања из области нових достигнућа и законских прописа из области пољопривред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спровођење мера аграрне политике у 2008. годин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рикупљање и дисиминација података за тржишно-информациони систем у пољопривред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праћење и извештавање о сезонским пољопривредним рад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Корисници средстава из члана 1. ове уредбе јесу пољопривредне службе које обављају послове из члана 2. тач. 1) до 6) ове уредб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вод за пољопривреду, Ваљево, за подручја општина: Ваљево, Лајковац, Љиг, Мионица, Осечина и Уб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Завод за пољопривреду  „Врање”,</w:t>
      </w:r>
      <w:r>
        <w:rPr>
          <w:lang w:val="sr-Latn-CS"/>
        </w:rPr>
        <w:t xml:space="preserve"> </w:t>
      </w:r>
      <w:r>
        <w:rPr>
          <w:lang w:val="sr-CS"/>
        </w:rPr>
        <w:t>Врање, за подручја општина: Босилеград, Бујановац, Владичин Хан, Врање, Прешево, Сурдулица и Трговишт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Завод за пољопривреду „Ибар”,</w:t>
      </w:r>
      <w:r>
        <w:rPr>
          <w:lang w:val="sr-Latn-CS"/>
        </w:rPr>
        <w:t xml:space="preserve"> </w:t>
      </w:r>
      <w:r>
        <w:rPr>
          <w:lang w:val="sr-CS"/>
        </w:rPr>
        <w:t xml:space="preserve"> Краљево, за подручја општина: Врњачка Бања, Краљево, Нови Пазар, Рашка, Сјеница и Тутин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4) Завод за пољопривреду „Лесковац”,Лесковац, за подручја општина: Бојник, Власотинце, Лебане, Лесковац, Медвеђа и Црна Трава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Заводу за пољопривреду „Лозница”, Лозница, за подручја општина: Крупањ, Лозница, Љубовија и Мали Зворник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Завод за пољопривреду „Космај”, Младеновац, за подручја општина: Барајево, Лазаревац, Младеновац и Сопот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Завод за пољопривреду „Крајина”, Неготин, за подручја општина: Бор, Кладово, Мајданпек и Неготин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8) Завод за пољопривреду </w:t>
      </w:r>
      <w:r>
        <w:rPr>
          <w:lang w:val="sr-Latn-CS"/>
        </w:rPr>
        <w:t>„</w:t>
      </w:r>
      <w:r>
        <w:rPr>
          <w:lang w:val="sr-CS"/>
        </w:rPr>
        <w:t>Пирот</w:t>
      </w:r>
      <w:r>
        <w:rPr>
          <w:lang w:val="sr-Latn-CS"/>
        </w:rPr>
        <w:t>”</w:t>
      </w:r>
      <w:r>
        <w:rPr>
          <w:lang w:val="sr-CS"/>
        </w:rPr>
        <w:t>, Пирот, за подручја општина: Бабушница, Бела Паланка, Димитровград и Пирот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9) Завод за пољопривреду „Стиг”, Пожаревац, за подручја општина: Велико Градиште, Голубац, Жабари, Жагубица, Кучево, Мало Црниће, Петровац и Пожарев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Завод за пољопривреду, Колари, Смедерево, за подручја општина: Велика Плана, Смедеревска Паланка и Смедерево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1)  Пољопривредна станица </w:t>
      </w:r>
      <w:r>
        <w:rPr>
          <w:lang w:val="sr-Latn-CS"/>
        </w:rPr>
        <w:t>„</w:t>
      </w:r>
      <w:r>
        <w:rPr>
          <w:lang w:val="sr-CS"/>
        </w:rPr>
        <w:t>Косовска Митровица</w:t>
      </w:r>
      <w:r>
        <w:rPr>
          <w:lang w:val="sr-Latn-CS"/>
        </w:rPr>
        <w:t>”</w:t>
      </w:r>
      <w:r>
        <w:rPr>
          <w:lang w:val="sr-CS"/>
        </w:rPr>
        <w:t xml:space="preserve">, Косовска Митровица, за подручја општина: Звечан, Зубин Поток, Косовска Митровица, Лепосавић, а делимично за подручја општина Вучитрн и Србица;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Завод за пољопривреду „Моравица”, Ужице, за подручја општина: Ариље, Бајина Башта, Ивањица, Косјерић, Нова Варош, Прибој, Пријепоље, Пожега, Ужице и Чајетин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3) Завод за пољопривреду „Подриње”, Шабац, за подручја општина: Богатић, Владимирци, Коцељева и Шаб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4) Пољопривредна станица </w:t>
      </w:r>
      <w:r>
        <w:rPr>
          <w:lang w:val="sr-Latn-CS"/>
        </w:rPr>
        <w:t>„</w:t>
      </w:r>
      <w:r>
        <w:rPr>
          <w:lang w:val="sr-CS"/>
        </w:rPr>
        <w:t>Крушевац</w:t>
      </w:r>
      <w:r>
        <w:rPr>
          <w:lang w:val="sr-Latn-CS"/>
        </w:rPr>
        <w:t>”</w:t>
      </w:r>
      <w:r>
        <w:rPr>
          <w:lang w:val="sr-CS"/>
        </w:rPr>
        <w:t>, Крушевац, за подручја општина: Александровац, Брус, Варварин, Крушевац, Трстеник и Ћићев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5) Пољопривредна станица </w:t>
      </w:r>
      <w:r>
        <w:rPr>
          <w:lang w:val="sr-Latn-CS"/>
        </w:rPr>
        <w:t>„</w:t>
      </w:r>
      <w:r>
        <w:rPr>
          <w:lang w:val="sr-CS"/>
        </w:rPr>
        <w:t>Јагодина</w:t>
      </w:r>
      <w:r>
        <w:rPr>
          <w:lang w:val="sr-Latn-CS"/>
        </w:rPr>
        <w:t>”</w:t>
      </w:r>
      <w:r>
        <w:rPr>
          <w:lang w:val="sr-CS"/>
        </w:rPr>
        <w:t>, Јагодина, за подручја општина: Деспотовац, Параћин, Рековац, Јагодина, Свилајнац и Ћупри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6) Пољопривредна станица </w:t>
      </w:r>
      <w:r>
        <w:rPr>
          <w:lang w:val="sr-Latn-CS"/>
        </w:rPr>
        <w:t>„</w:t>
      </w:r>
      <w:r>
        <w:rPr>
          <w:lang w:val="sr-CS"/>
        </w:rPr>
        <w:t>Крагујевац</w:t>
      </w:r>
      <w:r>
        <w:rPr>
          <w:lang w:val="sr-Latn-CS"/>
        </w:rPr>
        <w:t>”</w:t>
      </w:r>
      <w:r>
        <w:rPr>
          <w:lang w:val="sr-CS"/>
        </w:rPr>
        <w:t>, Крагујевац, за подручја општина: Аранђеловац, Баточина, Кнић, Крагујевац, Лапово, Рача и Топол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7) Пољопривредна станица  „Овчар”, Чачак, за подручја општина: Горњи Милановац, Лучани и Чачак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8) Центар за пољопривредна и технолошка истраживања, Зајечар, за подручја општина: Бољевац, Зајечар, Књажевац и Сокобањ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9) Институт за истраживања и развој у аграру „Агроразвој”, Ниш, за подручја општина: Алексинац, Гаџин Хан, Дољевац, Мерошина, Ниш, Ражањ и Сврљиг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0) Висока пољопривредно-прехрамбена школа, Прокупље, за подручја општина: Блаце, Житорађа, Куршумлија и Прокупљ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1) ПКБ ИНИ „Агроекономик”, Београд, за подручја општина: Вождовац, Гроцка, Земун, Нови Београд, Обреновац, Палилула, Сурчин, Чукарица и Раков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Одабрана регистрована пољопривредна газдинства представљају огледна газдинства која одређују пољопривредне службе по јединственој методолог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љопривредна служба из става 1. овог члана прати и извештава о сезонским пољопривредним радовима на 40 регистрованих пољопривредних газдин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Корисници средстава из члана 1. ове уредбе јесу пољопривредне службе које обављају послове из члана 2. тачка 7) ове уредб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АД „Агрозавод” Субот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нститут за пољопривреду АД, Зрењанин;</w:t>
      </w:r>
    </w:p>
    <w:p>
      <w:pPr>
        <w:pStyle w:val="Normal"/>
        <w:rPr/>
      </w:pPr>
      <w:r>
        <w:rPr>
          <w:lang w:val="sr-CS"/>
        </w:rPr>
        <w:tab/>
        <w:t xml:space="preserve">3) ДОО Пољопривредна станица </w:t>
      </w:r>
      <w:r>
        <w:rPr>
          <w:lang w:val="sr-Latn-CS"/>
        </w:rPr>
        <w:t>„</w:t>
      </w:r>
      <w:r>
        <w:rPr>
          <w:lang w:val="sr-CS"/>
        </w:rPr>
        <w:t>Кикинда</w:t>
      </w:r>
      <w:r>
        <w:rPr>
          <w:lang w:val="sr-Latn-CS"/>
        </w:rPr>
        <w:t>”</w:t>
      </w:r>
      <w:r>
        <w:rPr>
          <w:lang w:val="sr-CS"/>
        </w:rPr>
        <w:t>, Кикин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Институт за пољопривреду „Тамиш”  Панчев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П „Агроинститут” Сомбор;</w:t>
      </w:r>
    </w:p>
    <w:p>
      <w:pPr>
        <w:pStyle w:val="Normal"/>
        <w:rPr/>
      </w:pPr>
      <w:r>
        <w:rPr>
          <w:lang w:val="sr-CS"/>
        </w:rPr>
        <w:tab/>
        <w:t xml:space="preserve">6) ДП Пољопривредна станица </w:t>
      </w:r>
      <w:r>
        <w:rPr>
          <w:lang w:val="sr-Latn-CS"/>
        </w:rPr>
        <w:t>„</w:t>
      </w:r>
      <w:r>
        <w:rPr>
          <w:lang w:val="sr-CS"/>
        </w:rPr>
        <w:t>Нови Сад</w:t>
      </w:r>
      <w:r>
        <w:rPr>
          <w:lang w:val="sr-Latn-CS"/>
        </w:rPr>
        <w:t>”</w:t>
      </w:r>
      <w:r>
        <w:rPr>
          <w:lang w:val="sr-CS"/>
        </w:rPr>
        <w:t>, Нови Сад;</w:t>
      </w:r>
    </w:p>
    <w:p>
      <w:pPr>
        <w:pStyle w:val="Normal"/>
        <w:rPr/>
      </w:pPr>
      <w:r>
        <w:rPr>
          <w:lang w:val="sr-CS"/>
        </w:rPr>
        <w:tab/>
        <w:t>7) ДП Пољопривредни Институт  „др Петар Дрезгић”,</w:t>
      </w:r>
      <w:r>
        <w:rPr>
          <w:lang w:val="sr-Latn-CS"/>
        </w:rPr>
        <w:t xml:space="preserve"> </w:t>
      </w:r>
      <w:r>
        <w:rPr>
          <w:lang w:val="sr-CS"/>
        </w:rPr>
        <w:t>Сремска Митровица;</w:t>
      </w:r>
    </w:p>
    <w:p>
      <w:pPr>
        <w:pStyle w:val="Normal"/>
        <w:rPr/>
      </w:pPr>
      <w:r>
        <w:rPr>
          <w:lang w:val="sr-CS"/>
        </w:rPr>
        <w:tab/>
        <w:t xml:space="preserve">8) Завод за пољопривреду </w:t>
      </w:r>
      <w:r>
        <w:rPr>
          <w:lang w:val="sr-Latn-CS"/>
        </w:rPr>
        <w:t>„</w:t>
      </w:r>
      <w:r>
        <w:rPr>
          <w:lang w:val="sr-CS"/>
        </w:rPr>
        <w:t>Лозница</w:t>
      </w:r>
      <w:r>
        <w:rPr>
          <w:lang w:val="sr-Latn-CS"/>
        </w:rPr>
        <w:t>”</w:t>
      </w:r>
      <w:r>
        <w:rPr>
          <w:lang w:val="sr-CS"/>
        </w:rPr>
        <w:t>, Лозница 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) Завод за пољопривреду, Колари, Смедерево;</w:t>
      </w:r>
    </w:p>
    <w:p>
      <w:pPr>
        <w:pStyle w:val="Normal"/>
        <w:rPr/>
      </w:pPr>
      <w:r>
        <w:rPr>
          <w:lang w:val="sr-CS"/>
        </w:rPr>
        <w:tab/>
        <w:t>10) Завод за пољопривреду „Стиг”,  Пожаревац;</w:t>
      </w:r>
    </w:p>
    <w:p>
      <w:pPr>
        <w:pStyle w:val="Normal"/>
        <w:rPr/>
      </w:pPr>
      <w:r>
        <w:rPr>
          <w:lang w:val="sr-CS"/>
        </w:rPr>
        <w:tab/>
        <w:t xml:space="preserve">11) ДП Пољопривредна станица </w:t>
      </w:r>
      <w:r>
        <w:rPr>
          <w:lang w:val="sr-Latn-CS"/>
        </w:rPr>
        <w:t>„</w:t>
      </w:r>
      <w:r>
        <w:rPr>
          <w:lang w:val="sr-CS"/>
        </w:rPr>
        <w:t>Крагујевац</w:t>
      </w:r>
      <w:r>
        <w:rPr>
          <w:lang w:val="sr-Latn-CS"/>
        </w:rPr>
        <w:t>”</w:t>
      </w:r>
      <w:r>
        <w:rPr>
          <w:lang w:val="sr-CS"/>
        </w:rPr>
        <w:t>, Крагуј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ДОО Центар за пољопривредна и технолошка истраживања, Зајечар;</w:t>
      </w:r>
    </w:p>
    <w:p>
      <w:pPr>
        <w:pStyle w:val="Normal"/>
        <w:rPr/>
      </w:pPr>
      <w:r>
        <w:rPr>
          <w:lang w:val="sr-CS"/>
        </w:rPr>
        <w:tab/>
        <w:t>13) ДП Пољопривредна станица „Овчар”,</w:t>
      </w:r>
      <w:r>
        <w:rPr>
          <w:lang w:val="sr-Latn-CS"/>
        </w:rPr>
        <w:t xml:space="preserve"> </w:t>
      </w:r>
      <w:r>
        <w:rPr>
          <w:lang w:val="sr-CS"/>
        </w:rPr>
        <w:t xml:space="preserve"> Чачак;</w:t>
      </w:r>
    </w:p>
    <w:p>
      <w:pPr>
        <w:pStyle w:val="Normal"/>
        <w:rPr/>
      </w:pPr>
      <w:r>
        <w:rPr>
          <w:lang w:val="sr-CS"/>
        </w:rPr>
        <w:tab/>
        <w:t>14) ДП Завод за пољопривреду „Ибар”,</w:t>
      </w:r>
      <w:r>
        <w:rPr>
          <w:lang w:val="sr-Latn-CS"/>
        </w:rPr>
        <w:t xml:space="preserve"> </w:t>
      </w:r>
      <w:r>
        <w:rPr>
          <w:lang w:val="sr-CS"/>
        </w:rPr>
        <w:t>Краљево;</w:t>
      </w:r>
    </w:p>
    <w:p>
      <w:pPr>
        <w:pStyle w:val="Normal"/>
        <w:rPr/>
      </w:pPr>
      <w:r>
        <w:rPr>
          <w:lang w:val="sr-CS"/>
        </w:rPr>
        <w:tab/>
        <w:t>15) ДП „Агроразвој”,</w:t>
      </w:r>
      <w:r>
        <w:rPr>
          <w:lang w:val="sr-Latn-CS"/>
        </w:rPr>
        <w:t xml:space="preserve"> </w:t>
      </w:r>
      <w:r>
        <w:rPr>
          <w:lang w:val="sr-CS"/>
        </w:rPr>
        <w:t xml:space="preserve"> Ниш;</w:t>
      </w:r>
    </w:p>
    <w:p>
      <w:pPr>
        <w:pStyle w:val="Normal"/>
        <w:rPr/>
      </w:pPr>
      <w:r>
        <w:rPr>
          <w:lang w:val="sr-CS"/>
        </w:rPr>
        <w:tab/>
        <w:t xml:space="preserve">16) ДП Завод за пољопривреду </w:t>
      </w:r>
      <w:r>
        <w:rPr>
          <w:lang w:val="sr-Latn-CS"/>
        </w:rPr>
        <w:t>„</w:t>
      </w:r>
      <w:r>
        <w:rPr>
          <w:lang w:val="sr-CS"/>
        </w:rPr>
        <w:t>Пирот</w:t>
      </w:r>
      <w:r>
        <w:rPr>
          <w:lang w:val="sr-Latn-CS"/>
        </w:rPr>
        <w:t>”</w:t>
      </w:r>
      <w:r>
        <w:rPr>
          <w:lang w:val="sr-CS"/>
        </w:rPr>
        <w:t>, Пирот;</w:t>
      </w:r>
    </w:p>
    <w:p>
      <w:pPr>
        <w:pStyle w:val="Normal"/>
        <w:rPr/>
      </w:pPr>
      <w:r>
        <w:rPr>
          <w:lang w:val="sr-CS"/>
        </w:rPr>
        <w:tab/>
        <w:t xml:space="preserve">17) ДП Завод за пољопривреду </w:t>
      </w:r>
      <w:r>
        <w:rPr>
          <w:lang w:val="sr-Latn-CS"/>
        </w:rPr>
        <w:t>„</w:t>
      </w:r>
      <w:r>
        <w:rPr>
          <w:lang w:val="sr-CS"/>
        </w:rPr>
        <w:t>Врање</w:t>
      </w:r>
      <w:r>
        <w:rPr>
          <w:lang w:val="sr-Latn-CS"/>
        </w:rPr>
        <w:t>”</w:t>
      </w:r>
      <w:r>
        <w:rPr>
          <w:lang w:val="sr-CS"/>
        </w:rPr>
        <w:t>, Вра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8) ДП Институт за примену науке у пољопривреди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Корисници средстава из члана 1. ове уредбе јесу пољопривредне службе које обављају послове из члана 2. тачка 8) ове уредбе на територији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рисник средстава из члана 1. ове уредбе је и Институт за примену науке у пољопривреди из Београда (у даљем тексту: Институт) за обављање послова  контроле  и координације послова из члана 2. ове уредб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извршавању послова из става 1. овог члана и постигнутим резултатима на унапређењу пољопривредне производње Институт извештава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верени послови из члана 2. тачка 4) ове уредбе односе се на организовање и одржавање предавања, семинара, радионица и курсева из  обла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атарске, сточарске, воћарско-виноградарск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управљања фармом: књиговодство и рачуноводство на фарми, ПДВ;</w:t>
      </w:r>
    </w:p>
    <w:p>
      <w:pPr>
        <w:pStyle w:val="Normal"/>
        <w:rPr/>
      </w:pPr>
      <w:r>
        <w:rPr>
          <w:lang w:val="sr-CS"/>
        </w:rPr>
        <w:tab/>
        <w:t>3) унапређења продаје: удруживање, маркетинг, стандарди и сл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усмеравања и усклађивања производње са постојећим природним ресурсима и захтевима тржишт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очувања животне средине, одрживог разво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добре пољопривредне пракс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одстицања у стварању асоцијација, односно других организационих облика друштвених група на се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извршавање поверених послова из члана 2. ове уредбе корисници средстава закључују уговор са Министар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говором из става 1. овог члана нарочито се уређује обим поверених послова и начин њиховог извршавања, висина накнаде за обављене тих послова, као и права и обавезе у погледу координације и извршавања поверених посл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за послове из члана 2. ове уредбе дужни су да припреме и Министарству доставе програм рада по врстама наведених послова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/>
      </w:pPr>
      <w:r>
        <w:rPr>
          <w:lang w:val="sr-CS"/>
        </w:rPr>
        <w:tab/>
        <w:t>Захтев за коришћење средстава за подршку у спровођењу поверених послова са програмом рада корисници средстава подносе Министарству у року од 15 дана од дана ступања на снагу ове уредб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lang w:val="sr-CS"/>
        </w:rPr>
        <w:tab/>
        <w:t>Правни основ за доношење Уредбе о коришћењу средстава за подршку у спровођењу поверених  послова у пољопривреди за 2008. годину садржан је у чл. 5. и 23. Закона о буџету Републике Србије за 2008. годину („Службени гласник РС”, број 123/07)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.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лови на унапређењу пољопривредно - прехрамбене производње, едукације пољопривредника из области економије и продуктивности газдинстава, интегралног развоја и развоја комплементарних делатности у руралној економији, усмеравање пољопривредне производње и пољопривредно - прахрамбених производа ка испуњавању стандарда Европске уније и унапређење одрживости производње и заштите човекове околине су од изузетног значаја за Републику Србију, а обавља их стручна пољопривредна служб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ћење одабраних пољопривредних газдинстава има за циљ подизање нивоа знања фармера и профитабилности производње, повећање конкуретности пољопривредне производње, прикупљање података, израду и одржавање базе података ради њиховог стављање на располагање произвођачима и то кроз едукативне активности и Министарству пољопривреде, шумарства и водопривреде за потребе аналите надлежних сек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ови на прикупљању и дисиминацији података о кретању цена пољопривредних производа на велико и мало основа су тржиног информационог система у пољопривреди који је имплементиран у радио сервис Радио-телевизије Србије и тако доступан најширем аудиторију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кође, послови на имплементацији мера аграрног буџета, спровођењу програма тржишног информационог система и саветодавни послови за унапређење пољопривредне производње су послови од значаја за Републику Србију, а посебно за Министарство пољопривреде, шумарства и водопривреде. Наведени послови и услуге које врши пољопривредна служба су бесплатни за све заинтересоване кориснике - пољопривреднике, а финансирају се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 послове који нису наведени у Закону о пољопривредној служби, а такође су од изузетног значаја за развој пољопривреде, побољшање конкурентности домаће пољопривреде, унапређења управљања фармом, увођења књиговодствене евиденције на газдинствима, очување животне средине и друго, Министарство пољопривреде, шумарства и водопривреде је уврстило у послове које ће пољопривредне службе обављати путем предавања, радионица и курсева из разлога што су у протекле три године саветодавци стекли потребна знања из ових области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ИН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средстава за подршку у спровођењу поверених послова у пољопривреди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из ове уредбе могу се користити за подршку у спровођењу послова који се у складу са законом обављају као поверени, а који се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праћење одабраних регистрованих пољопривредних газдинста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едукативне активности у виду директног или индиректног давања препорука и стручних савета на унапређењу пољопривредно-прехрамбен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вођење новог сортимента и расног састава извођењем демонстрационих огледа у биљној и сточарској производњ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рганизовање и одржавање предавања, семинара, радионица, курсев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издавање стручних публикација, као и свих других видова јавног информисања из области нових достигнућа и законских прописа из области пољопривред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спровођење мера аграрне политике у 2008. годин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рикупљање и дисиминација података за тржишно-информациони систем у пољопривред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праћење и извештавање о сезонским пољопривредним рад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верени послови из члана 2. тачка 4) ове уредбе односе се на организовање и одржавање предавања, семинара, радионица и курсева из  обла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атарске, сточарске, воћарско-виноградарск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прављања фармом: књиговодство и рачуноводство на фарми, ПДВ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напређења продаје: удруживање, маркетинг, стандарди и сл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усмеравања и усклађивања производње са постојећим природним ресурсима и захтевима тржишт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очувања животне средине, одрживог развој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добре пољопривредне пракс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одстицања у стварању асоцијација, односно других организационих облика друштвених група на се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предвиђена за стручне пољопривредне службе за 2008. годину износе 15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Предвиђена средства за ову намену обезбеђена су Законом о буџету Републике Србије за 2008. годину, у оквиру Раздела 14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Распоред и коришћење законом опредељених средстава од 15.220.000.000 динара извршено је по посебном акту који је донела Влада, од чега за стручне пољопривредне службе 150.0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36:00Z</dcterms:created>
  <dc:creator>Dragica Covic</dc:creator>
  <dc:description/>
  <cp:keywords/>
  <dc:language>en-US</dc:language>
  <cp:lastModifiedBy>Boki</cp:lastModifiedBy>
  <cp:lastPrinted>2008-01-31T15:53:00Z</cp:lastPrinted>
  <dcterms:modified xsi:type="dcterms:W3CDTF">2008-02-01T16:36:00Z</dcterms:modified>
  <cp:revision>2</cp:revision>
  <dc:subject/>
  <dc:title>66</dc:title>
</cp:coreProperties>
</file>