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тачке 7. Одлуке о оснивању Координационог тела за процес приступања Европској унији („Службени гласник РС, број 95/07)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ЗАМЕНИКА ПРЕДСЕДНИКА,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подгрупама Стручне групе Координационог тела за процес приступања Европској унији: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1. У Подгрупи за кретање роба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Бојана Тодоровић, заменик председник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Татјана Динкић, секретар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Јована Никшић, заменик секретар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У Подгрупи за економске односе са иностранством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Татјана Динкић, секретар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3. У Подгрупи за финансијски надзор:</w:t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Иван Маричић, заменик председник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4. У Подгрупи за финансијска и буџетска питања: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Јелена Ранчић, заменик председника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За заме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редседника, секрета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заменик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екретара подгрупа Стручне групе Координационог тела за процес приступања Европској унији: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1. У Подгрупу за кретање роба </w:t>
      </w:r>
      <w:r>
        <w:rPr>
          <w:sz w:val="22"/>
          <w:szCs w:val="22"/>
          <w:lang w:val="sr-CS"/>
        </w:rPr>
        <w:t xml:space="preserve">именују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заменик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Борислава Јакшић, помоћник министра економије и регионалног развоја;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) за секретар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оса Рашковић, начелник у Министарству економије и регионалног развој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заменика секретар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ња Петровић, саветник у Министарству економије и регионалног разво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2. У Подгрупу за слободно кретање капитала </w:t>
      </w:r>
      <w:r>
        <w:rPr>
          <w:sz w:val="22"/>
          <w:szCs w:val="22"/>
          <w:lang w:val="sr-CS"/>
        </w:rPr>
        <w:t xml:space="preserve">за заменика секретара именује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ладен Лазић, млађи саветник у Министарству финансија.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3. У Подгрупу за јавне набавке </w:t>
      </w:r>
      <w:r>
        <w:rPr>
          <w:sz w:val="22"/>
          <w:szCs w:val="22"/>
          <w:lang w:val="sr-CS"/>
        </w:rPr>
        <w:t>за заменика секретара именује с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Коњевић, самостални саветник у Министарству финанси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4. У Подгрупу за финансијске услуге </w:t>
      </w:r>
      <w:r>
        <w:rPr>
          <w:sz w:val="22"/>
          <w:szCs w:val="22"/>
          <w:lang w:val="sr-CS"/>
        </w:rPr>
        <w:t xml:space="preserve">за заменика секретара именује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Тања Длеск, саветник у Министарству финансија.</w:t>
        <w:tab/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5. У Подгрупу за порезе </w:t>
      </w:r>
      <w:r>
        <w:rPr>
          <w:sz w:val="22"/>
          <w:szCs w:val="22"/>
          <w:lang w:val="sr-CS"/>
        </w:rPr>
        <w:t>за заменика секретар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менује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рина Ивановић, самостални саветник у Министарству финансија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6. У Подгрупу за економска и монетарна питања </w:t>
      </w:r>
      <w:r>
        <w:rPr>
          <w:sz w:val="22"/>
          <w:szCs w:val="22"/>
          <w:lang w:val="sr-CS"/>
        </w:rPr>
        <w:t xml:space="preserve">за заменика секретара именује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аринко Бошњак, виши саветник у Министарству финансија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7. У Подгрупу за регионалну политику и координацију структурних инструмената </w:t>
      </w:r>
      <w:r>
        <w:rPr>
          <w:sz w:val="22"/>
          <w:szCs w:val="22"/>
          <w:lang w:val="sr-CS"/>
        </w:rPr>
        <w:t>за заменика секретара именује с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ветлана Радосављевић, Министарство финанси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8. У Подгрупу за царинску унију </w:t>
      </w:r>
      <w:r>
        <w:rPr>
          <w:sz w:val="22"/>
          <w:szCs w:val="22"/>
          <w:lang w:val="sr-CS"/>
        </w:rPr>
        <w:t>за заменика секретара именује с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адица Пантовић, виши саветник у Министарству финансија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9. У Подгрупу за економске односе са иностранством </w:t>
      </w:r>
      <w:r>
        <w:rPr>
          <w:sz w:val="22"/>
          <w:szCs w:val="22"/>
          <w:lang w:val="sr-CS"/>
        </w:rPr>
        <w:t xml:space="preserve">за секретара именује се: 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нежана Зубић Петровић, шеф Групе у Министарству економије и регионалног развоја.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10. У Подгрупу за финансијски надзор </w:t>
      </w:r>
      <w:r>
        <w:rPr>
          <w:sz w:val="22"/>
          <w:szCs w:val="22"/>
          <w:lang w:val="sr-CS"/>
        </w:rPr>
        <w:t>именују с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заменик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ан Цвејић, помоћник министра финансиј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секретар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лободан Гавровић, виши саветник у Министарству финансија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sr-CS"/>
        </w:rPr>
        <w:tab/>
        <w:t xml:space="preserve">11. У Подгрупу за финансијска и буџетска питања </w:t>
      </w:r>
      <w:r>
        <w:rPr>
          <w:sz w:val="22"/>
          <w:szCs w:val="22"/>
          <w:lang w:val="sr-CS"/>
        </w:rPr>
        <w:t>именују се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 за заменик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Иван Маричић, директор Управе за трезор у Министарству финансиј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секретар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Братислава Ристић, самостални саветник у Управи за трезор у Министарству финансија.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7647/2007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фебруара 2008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6. став 1. Одлуке о оснивању „Института за повртарство” д.о.о. Смедеревска Паланка („Службени гласник РС, број 78/06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„ИНСТИТУТА ЗА ПОВРТАРСТВО” ДРУШТВО С ОГРАНИЧЕНОМ ОДГОВОРНОШЋУ, СМЕДЕРЕВСКА ПАЛАН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 Милан Здравковић за директора „Института за повртарство” друштво с ограниченом одговорношћу, Смедеревска Паланка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1440"/>
        </w:tabs>
        <w:jc w:val="left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СУРДУЛ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Миодраг Марковић дужности директора Дома ученика средњих школа у Сурдулици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СУРДУЛ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Именује се Маја Митић за директора Дома ученика средњих школа у Сурдулици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lang w:val="ru-RU"/>
        </w:rPr>
        <w:t>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тачке 3. Одлуке о оснивању Комисије за подстицање улагања у привреду Републике Србије („Службени гласник РС”, број 14/02)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ЧЛАНОВА КОМИСИЈ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ПОДСТИЦАЊЕ УЛАГАЊА У ПРИВРЕДУ РЕПУБЛИКЕ СРБИЈ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Комисији за подстицање улагања у привреду Републике Србије: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. др Милан Париводић, председник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Поврен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дмила Букумирић Кат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Александра Макај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Наташа Коваче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Александра Дамњановић Петр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Векислав Јанићије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Петар Павл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Србислав Цвеј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Братислав Ђок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Александар Влајч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Милош Сим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Дејан Крња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Душан Злокас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Љиљана Митр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Јасна Мат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Драгиша Околишанов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Иван Алекс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Слободан Вучк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Томислав Грдовић, члан;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1. Љиљана Шоп, члан. </w:t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ind w:left="36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01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4. фебруара 2008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На основу тачке 3. Одлуке о оснивању Комисије за подстицање улагања у привреду Републике Србије („Службени гласник РС”, број 14/02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ОДСТИЦАЊЕ УЛАГАЊА У ПРИВРЕДУ РЕПУБЛИКЕ СРБ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Комисију за подстицање улагања у привреду Републике Србије именују се: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- Јасна Матић, државни секретар у Министарству економије и регионалног развој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) Лука Андрић, државни секретар у Министарству економије и регионалног развој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) Уранија Козмидис Лубурић, државни секретар у Министарству наук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3) Невена Карановић, државни секретар у Министарству здрављ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4) Бајро Гегић, државни секретар у Министарству просвет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5) Велимир Гавриловић, помоћник министра економије и регионалног развој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6) Радмила Букумирић Катић, помоћник министра економије и регионалног развој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7) Весна Јокановић, помоћник министра култур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8) Наташа Ковачевић, помоћник министра финансиј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9) Александра Дамњановић Петровић, помоћник министра за инфраструктуру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0) Вукица Бућковић, помоћник министра правд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1) Братислав Ђокић, помоћник министра за државну управу и локалну самоуправу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2) Милутин Продановић, помоћник министра рударства и енергетик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3) Михаило Весовић, помоћник министра трговине и услуг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4) Мирослав Маринковић, директор Управе за ветерину у Министарству пољопривреде, шумарства и водопривред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5) Весна Перић, директор Агенције за страна улагања и промоцију извоза;</w:t>
        <w:tab/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16) Слободан Вучковић, директор Републичког завода за информатику и интернет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7) Дејан Радуловић, заменик директора Републичке агенције за развој малих и средњих предузећа и предузетништв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8) Зоран Крејовић, директор Републичког геодетског завод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9) Звонко Обрадовић, директор Агенције за привредне регистре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0) Душан Злокас, начелник Управе граничне полиције у Министарству унутрашњих послова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1) Лозица Јовановић, саветник за девизни систем у Сектору за девизне послове у Народној банци Србије.</w:t>
      </w:r>
    </w:p>
    <w:p>
      <w:pPr>
        <w:pStyle w:val="Normal"/>
        <w:tabs>
          <w:tab w:val="left" w:pos="1260" w:leader="none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1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ОДБРАН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р Душан Спасојевић дужности помоћника министра  одбране – Сектор за политику одбран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1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ind w:firstLine="1260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24. став 4. Закона о државној управи („Службени гласник РС”, бр. 79/05 и 101/07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МИНИСТАРСТВУ ОДБРАН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р Душан Спасојевић за државног секретара у Министарству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3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17. Споразума о трговини и привредној сарадњи између Савезне Републике Југославије и Швајцарске Конфедерације („Службени лист СРЈ – Међународни уговори”, број 4/02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МЕШОВИТОГ КОМИТЕТА СА ШВАЈЦАРСКОМ КОНФЕДЕРАЦИЈОМ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Јасна Матић, државни секретар у Министарству економије и регионалног развоја, за председника српског дела Мешовитог комитета са Швајцарском Конфедерациј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5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ОДБОРА ЗА РАЗМАТРАЊЕ ПИТАЊА ИЗГРАДЊЕ ОБЈЕКТА БЕОГРАДСКЕ ОПЕ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Одбор за разматрање питања изградње објекта Београдске опере именују се за чланов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Исидора Жебељан, композитор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Драгана Југовић дел Монако, оперска певачиц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Лидија Пилипенко, кореограф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26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ВЕТА ЗА МАЛА И СРЕДЊА ПРЕДУЗЕЋА И ПРЕДУЗЕТНИ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Игор Момчиловић дужности члана Савета за мала и средња предузећа и предузетниш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мр Снежана Вучковић, млађи саветник у Сектору за економију и јавна предузећа у Министарству финансија, за члана Савета за мала и средња предузећа и предузетни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8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На основу члана 400а став 1. Закона о предузећима („Службени лист СРЈ”, бр. 29/96, 33/96</w:t>
      </w:r>
      <w:r>
        <w:rPr/>
        <w:t>-</w:t>
      </w:r>
      <w:r>
        <w:rPr>
          <w:lang w:val="sr-CS"/>
        </w:rPr>
        <w:t>исправка, 29/97, 59/98, 74/99, 9/01-СУС и 36/02 и „Службени гласник РС”, број 125/04-др. закон)</w:t>
      </w:r>
      <w:r>
        <w:rPr/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ТАВНИКА ДРУШТВЕНОГ КАПИТАЛА У СКУПШТИНУ КОМПАНИЈЕ „ГЕНЕРАЛЕКСПОРТ” ЗА МЕЂУНАРОДНУ И УНУТРАШЊУ ТРГОВИНУ Д.П.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Скупштину Компаније „Генералекспорт” за међународну и унутрашњу трговину Д.П. Београд, именују се као представници друштвеног капитала изван предузећ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. мр Влада Гајић, генерални директор „Пештан” д.о.о, Аранђеловац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2. Горан Раковац, дипломирани правник, народни посланик;</w:t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3. Душан Вуковић, дипломирани правник, шеф Одсека за надзор у Сектору за управљање процесима приватизације и реструктурирања привреде у Министарству економије и регионалног разво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4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4. фебруар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ind w:firstLine="12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9:00Z</dcterms:created>
  <dc:creator>Kadrovska sluzba</dc:creator>
  <dc:description/>
  <cp:keywords/>
  <dc:language>en-US</dc:language>
  <cp:lastModifiedBy>Boki</cp:lastModifiedBy>
  <dcterms:modified xsi:type="dcterms:W3CDTF">2008-02-18T14:39:00Z</dcterms:modified>
  <cp:revision>2</cp:revision>
  <dc:subject/>
  <dc:title>68</dc:title>
</cp:coreProperties>
</file>