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ab/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 400а став 1. Закона о предузећима („Службени лист СРЈ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бр. 29/96, 33/96-исправка, 29/97, 59/98, 74/99, 9/01-СУС и 36/02 и „Службени гласник РС</w:t>
      </w:r>
      <w:r>
        <w:rPr>
          <w:lang w:val="sr-CS"/>
        </w:rPr>
        <w:t>”</w:t>
      </w:r>
      <w:r>
        <w:rPr>
          <w:rFonts w:cs="CTimesRoman;Times New Roman"/>
          <w:lang w:val="sr-CS"/>
        </w:rPr>
        <w:t>, број 125/04-др. закон)</w:t>
      </w:r>
      <w:r>
        <w:rPr>
          <w:lang w:val="sr-CS"/>
        </w:rPr>
        <w:t xml:space="preserve"> </w:t>
      </w:r>
      <w:r>
        <w:rPr/>
        <w:t xml:space="preserve">и </w:t>
      </w:r>
      <w:r>
        <w:rPr>
          <w:lang w:val="sr-CS"/>
        </w:rPr>
        <w:t xml:space="preserve">члана 17. ст. 1. и 2.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РАЗРЕШЕЊУ ПРЕДСТАВНИКА И ИМЕНОВАЊУ ВРШИОЦА ДУЖНОСТИ ПРЕДСТАВНИКА ДРЖАВНОГ КАПИТАЛА У СКУПШТИНИ „ХИП-ПЕТРОХЕМИЈА</w:t>
      </w:r>
      <w:r>
        <w:rPr>
          <w:b/>
          <w:lang w:val="sr-CS"/>
        </w:rPr>
        <w:t>”,</w:t>
      </w:r>
      <w:r>
        <w:rPr>
          <w:rFonts w:cs="CTimesRoman;Times New Roman"/>
          <w:b/>
          <w:lang w:val="sr-CS"/>
        </w:rPr>
        <w:t xml:space="preserve"> ПАНЧЕВО АД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Љубица Недељковић дужности представника државног капитала изван предузећа у Скупштини „ХИП-Петрохемија”, Панчево а.д.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Станимирка Мијаиловић, виши саветник у Министарству финансија, у Скупштину „ХИП-Петрохемија”, Панчево а.д., као вршилац дужности представника државног капитала изван предузећа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6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УДАРСТВА И ЕНЕРГЕТИК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Поставља се Дејан Стојадиновић за помоћника министра  рударства и енергетике – Сектор за обновљиве изворе енерг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0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126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На основу члана 16. став 1. Споразума између Србије и Црне Горе и Републике Мађарске о заштити права мађарске националне мањине која живи у Србији и Црној Гори и српске националне мањине која живи у Републици Мађарској („Службени лист СЦГ – Међународни уговори”, број 14/04) и </w:t>
      </w:r>
      <w:r>
        <w:rPr/>
        <w:t xml:space="preserve">члана 17. став </w:t>
      </w:r>
      <w:r>
        <w:rPr>
          <w:lang w:val="sr-CS"/>
        </w:rPr>
        <w:t>1</w:t>
      </w:r>
      <w:r>
        <w:rPr/>
        <w:t>.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ЂУВЛАДИНЕ МЕШОВИТЕ КОМИСИЈЕ О НАЦИОНАЛНИМ МАЊИНА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Именује се Бојан Пајтић за председника српског дела Међувладине мешовите комисије о националним мањина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0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 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тачке 5. став 4. Одлуке о оснивању Координационог тела за процес приступања Европској унији („Службени гласник РС”, број 95/07) и члана 17. став. 1.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>Влад</w:t>
      </w:r>
      <w:r>
        <w:rPr>
          <w:sz w:val="22"/>
          <w:szCs w:val="22"/>
          <w:lang w:val="sr-CS"/>
        </w:rPr>
        <w:t>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Весна Илић Прелић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2. проф. др Јован Филип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тручну групу Координационог тела за процес приступања Европској униј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јана Јовановић, државни секретар у Министарству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Бојан Ђурић, државни секретар у Министарству за дијаспору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nl-NL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nl-NL"/>
        </w:rPr>
        <w:t>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17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март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тачке 7. Одлуке о оснивању Координационог тела за процес приступања Европској унији („Службени гласник РС, број 95/07) и члана 17. став.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Разрешавају се дужности у подгрупама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1. У Подгрупи за право привредних друштава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Гордана Савић, секрет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Луција Дујовић, заменик секрета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У Подгрупи за право интелектуалне својин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Драгана Перишић, секрет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ања Станковић, заменик секретара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За секретар</w:t>
      </w:r>
      <w:r>
        <w:rPr/>
        <w:t>e</w:t>
      </w:r>
      <w:r>
        <w:rPr>
          <w:lang w:val="sr-CS"/>
        </w:rPr>
        <w:t xml:space="preserve"> и заменик</w:t>
      </w:r>
      <w:r>
        <w:rPr/>
        <w:t>e</w:t>
      </w:r>
      <w:r>
        <w:rPr>
          <w:lang w:val="sr-CS"/>
        </w:rPr>
        <w:t xml:space="preserve"> секретара подгрупа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1. У Подгрупу за право привредних друштава </w:t>
      </w:r>
      <w:r>
        <w:rPr>
          <w:lang w:val="sr-CS"/>
        </w:rPr>
        <w:t xml:space="preserve">именују се: </w:t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1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Биљана Ставрић, саветник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Гордана Стефановић, саветник у Министарству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2. У Подгрупу за право интелектуалне својине </w:t>
      </w:r>
      <w:r>
        <w:rPr>
          <w:lang w:val="sr-CS"/>
        </w:rPr>
        <w:t xml:space="preserve">именују се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Бранка Билен Катић, виши саветник у Заводу за интелектуалну својин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аменика секретара:</w:t>
      </w:r>
    </w:p>
    <w:p>
      <w:pPr>
        <w:pStyle w:val="Normal"/>
        <w:rPr/>
      </w:pPr>
      <w:r>
        <w:rPr>
          <w:lang w:val="sr-CS"/>
        </w:rPr>
        <w:tab/>
        <w:t>- Мирела Бошковић, виши саветник у Заводу за интелектуалну својину.</w:t>
        <w:tab/>
      </w: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121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На основу члана 22. став 1. Пословника Владе („Службени гласник РС”, број 61/06-пречишћен текст)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САВЕТА ЗА УНАПРЕЂЕЊЕ ПОЛОЖАЈА РОМА И СПРОВОЂЕЊЕ ДЕКАДЕ УКЉУЧИВАЊА РО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ејан Живковић, запослен у Министарству унутрашњих послова, ПУ Прокупље, за члана Савета за унапређење положаја Рома и спровођење Декаде укључивања Ром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2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15:00Z</dcterms:created>
  <dc:creator>Kadrovska sluzba</dc:creator>
  <dc:description/>
  <cp:keywords/>
  <dc:language>en-US</dc:language>
  <cp:lastModifiedBy>Kadrovska sluzba</cp:lastModifiedBy>
  <dcterms:modified xsi:type="dcterms:W3CDTF">2008-03-20T13:15:00Z</dcterms:modified>
  <cp:revision>2</cp:revision>
  <dc:subject/>
  <dc:title/>
</cp:coreProperties>
</file>