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ВЕТЕРИНАРСКОГ СПЕЦИЈАЛИСТИЧКОГ ИНСТИТУТ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ЗРЕЊАНИН” СА СЕДИШТЕМ У ЗРЕЊАНИН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Ветеринарског специјалистичког института „Зрењанин” са седиштем у Зрењанину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Бојан Љут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Божидар Са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. Владица Адамов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4. Ненад Мучалов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5. Јово Ђекић, члан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124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ПРЕДСЕДНИКА И ВРШИЛАЦА ДУЖНОСТИ ЧЛАНОВА УПРАВНОГ ОДБОРА ВЕТЕРИНАРСКОГ СПЕЦИЈАЛИСТИЧКОГ ИНСТИТУ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ЗРЕЊАНИН” СА СЕДИШТЕМ У ЗРЕЊАНИН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У Управни одбор Ветеринарског специјалистичког института „Зрењанин” са седиштем у Зрењанину именују се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за вршиоца дужности председник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- Војин Тркуља, дипл. економист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за вршиоце дужности чланов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) Бојан Љутић, дипл. инж. технологије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) Драгана Грозданов Радловачки, дипл. прав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) Владимир Мертел, др. вет. спец, Ветеринарски специјалистички институт „Зрењанин” са седиштем у Зрењанину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4) Радослав Мартинов, др. вет. спец, Ветеринарски специјалистички институт „Зрењанин” са седиштем у Зрењанин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3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ВЕТЕРИНАРСКОГ СПЕЦИЈАЛИСТИЧКОГ ИНСТИТУТ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УБОТИЦА” СА СЕДИШТЕМ У СУБОТИЦИ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ју се дужности у Управном одбору Ветеринарског специјалистичког института „Суботица” са седиштем у Суботици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Ненад Козомара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проф. др Зоран Алекс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. Петар Кулеше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4. Ференц Кишкарољ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5. Дарко Папић, члан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И ПРЕДСЕДНИКА И ВРШИЛАЦА ДУЖНОСТИ ЧЛАНОВА УПРАВНОГ ОДБОРА ВЕТЕРИНАРСКОГ СПЕЦИЈАЛИСТИЧКОГ ИНСТИТУ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СУБОТИЦА” СА СЕДИШТЕМ У СУБОТИЦИ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У Управни одбор Ветеринарског специјалистичког института „Суботица” са седиштем у Суботици именују се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за вршиоца дужности председник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- Тибор Молнар др. вет. спец, Ветеринарски специјалистички институт „Суботица” са седиштем у Суботици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за вршиоце дужности чланов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) Грго Тиквицки, др. вет. спец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) Антун Лулић, др. вет. спец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) Драгана Суић, дипл. економист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4) Ференц Кишкарољ, др. вет. спец, Ветеринарски специјалистички институт „Суботица” са седиштем у Суботици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24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 xml:space="preserve">На основу члана 54. ст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, 4. и 8. Закона о научноистраживачкој делатности (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и гласник РС”, бр. 110/05 и 50/06-исправка)</w:t>
      </w:r>
      <w:r>
        <w:rPr>
          <w:sz w:val="22"/>
          <w:szCs w:val="22"/>
          <w:lang w:val="ru-RU"/>
        </w:rPr>
        <w:t xml:space="preserve"> и члана 17. ст. 1. и 2. и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ЧЛАНОВА И ВРШИОЦА ДУЖНОСТИ ЧЛАНА И ИМЕНОВАЊУ ВРШИОЦА ДУЖНОСТИ ПРЕДСЕДНИКА И ВРШИЛАЦА ДУЖНОСТИ ЧЛАНОВА УПРАВНОГ ОДБОРА ИНСТИТУТА ЗА ПРОУЧАВАЊЕ ЛЕКОВИТОГ БИЉА „ДР ЈОСИФ ПАНЧИЋ” У БЕОГРАДУ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Управном одбору Института за проучавање лековитог биља „Др Јосиф Панчић” у Београду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Златко Пролић, председник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Бранимир Јованчићевић, члан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Милорад Рајић, члан;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  <w:lang w:val="sr-CS"/>
        </w:rPr>
        <w:t>4. проф. др Слободан Петровић, вршилац дужности члана.</w:t>
      </w:r>
    </w:p>
    <w:p>
      <w:pPr>
        <w:pStyle w:val="Normal"/>
        <w:spacing w:lineRule="exact" w:line="220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Института за проучавање лековитог биља „Др Јосиф Панчић” у Београду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Славиша Стаменковић, Природно-математички факултет Универзитета у Нишу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р Маја Тимотијевић, директор Дирекције за оцењивање квалитета производа, Нови Сад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 Ангелина Суботић, научни сарадник у Институту за биолошка истраживања „Синиша Станковић”, Београд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проф. др Мирјана Милошевић, Пољопривредни факултет Универзитета у Новом Саду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left="720" w:firstLine="540"/>
        <w:rPr/>
      </w:pP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>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67/2008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У Београду, 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март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>На основу члана 8. став 1. Одлуке о оснивању Завода за вредновање квалитета образовања и васпитања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ој 73/04) и </w:t>
      </w:r>
      <w:r>
        <w:rPr>
          <w:lang w:val="sr-CS"/>
        </w:rPr>
        <w:t xml:space="preserve">члана 17. став 1. </w:t>
      </w:r>
      <w:r>
        <w:rPr>
          <w:iCs/>
          <w:lang w:val="sr-CS"/>
        </w:rPr>
        <w:t xml:space="preserve">и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 и 101/07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Поступајући по пресуди Врховног суда Србије У. 7045/06 од 5. септембра 2007. године,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ДИРЕКТОРА ЗАВОДА ЗА ВРЕДНОВАЊ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КВАЛИТЕТА ОБРАЗОВАЊА И ВАСПИТАЊ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Разрешава се Ивана Златановић дужности директора Завода за вредновање квалитета образовања и васпитања са 15. септембром 2005. годин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 xml:space="preserve">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1</w:t>
      </w:r>
      <w:r>
        <w:rPr/>
        <w:t>27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Latn-CS"/>
        </w:rPr>
      </w:pPr>
      <w:r>
        <w:rPr>
          <w:iCs/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>На основу тачке 4. Одлуке о оснивању Републичког савета за запошљавање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ој 23/08) и </w:t>
      </w:r>
      <w:r>
        <w:rPr>
          <w:lang w:val="sr-CS"/>
        </w:rPr>
        <w:t xml:space="preserve">члана 17. став 1. </w:t>
      </w:r>
      <w:r>
        <w:rPr>
          <w:iCs/>
          <w:lang w:val="sr-CS"/>
        </w:rPr>
        <w:t xml:space="preserve">и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 и 101/07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ИМЕНОВАЊУ ПРЕДСЕДНИКА, ЗАМЕНИКА ПРЕДСЕДНИКА И ЧЛАНОВА РЕПУБЛИЧКОГ САВЕТА ЗА ЗАПОШЉАВАЊ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Републички савет за запошљавање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Млађан Динкић, министар економије и регионалног развој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2. за заменика председник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- Владимир Илић, државни секретар у Министарству економије и регионалног развој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. за чланов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Радмила Букумирић Катић, помоћник министра економије и регионалног развој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2) Радосав Маринковић, руководилац Групе за економију у Министарству економије и регионалног развој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) Зоран Мартиновић,  државни секретар у Министарству рада и социјалне политик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4) Жељка Кнежевић, секретар Министарства просвет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5) Владимир Хоман, секретар Министарства наук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6) Мирослав Васин, помоћник покрајинског секретара за рад, запошљавање и равноправност полов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7) Славица Капетановић, генерални секретар Универзитета у Београду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8) проф. др Миомир Деспотовић, професор Филозофског факултета у Београду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9) проф. др Михаил Арандаренко, професор Економског факултета у Београду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0) проф. др Боривоје Шундерић, професор Правног факултета у Београду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1) Горан Велагић, руководилац Службе за правне, кадровске и послове органа у Привредној комори Србиј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2) Светлана Милошевић, саветник у Републичком заводу за развој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3) проф. др Драган Вукмировић, директор Републичког завода за статистику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4) Тамара Самарџић, директор Националне службе за запошљавањ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5) Љубисав Орбовић, секретар Већа Савеза самосталних синдиката Србиј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6) Зоран Стојиљковић, потпредседник Уједињеног гранског синдиката Независност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7) Драган Мијановић, потпредседник Уније послодаваца Србиј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8) Емин Голубовић, представник Удружења инвалидских предузећа Србије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9) Драган Цветковић, председник Скупштине Савеза  незапослених Србиј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ab/>
        <w:t xml:space="preserve">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128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54. ст. 1. и 4. Закона о научноистраживачкој делатности („Службени гласник РС”, бр. 110/05 и 50/06-исправка), члана 12. ст. 1. и 3. Одлуке о изменама и допунама Одлуке о оснивању РТБ Бор-Група Институт за бакар Бор д.о.о.  („Службени гласник РС”, број 84/07)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ИМЕНОВАЊУ ВРШИОЦА ДУЖНОСТИ ПРЕДСЕДНИК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И ВРШИЛАЦА ДУЖНОСТИ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НСТИТУТА ЗА РУДАРСТВО И МЕТАЛУРГИЈУ БОР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Института за рударство и металургију Бор именују се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Живота Марјановић, Медицински центар, Бор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ушан Подунавац,  „Геолошки институт Србије” д.о.о, Београд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проф. др Небојша Видановић, Рударско-геолошки факултет у Београду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др Чедомир Бељић, Рударско-геолошки факултет у Београду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др Миле Бугарин, виши научни сарадник у Институту за рударство и металургију Бор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др Миленко Љубојев, научни саветник у Институту за рударство и металургију Бор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др Мирослав Игљатовић, научни саветник у Институту за рударство и металургију Бор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др Ана Костов, виши научни саветник у Институту за рударство и металургију Бор.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95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7. март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54. ст. 1, 4, 7.  и 8. Закона о научноистраживачкој делатности („Службени гласник РС”, бр. 110/05 и 50/06-исправка), члана 12. ст. 1. и 3. Одлуке о изменама и допунама Одлуке о оснивању Института за молекуларну биологију и генетичко инжењерство („Службени гласник РС”, број 24/07) и члана 17. ст. 1. и 2.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/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ВРШИОЦА ДУЖНОСТИ ПРЕДСЕДНИКА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ВРШИЛАЦА ДУЖНОСТИ ЧЛАНОВА И ИМЕНОВАЊУ ВРШИОЦА ДУЖНОСТИ ПРЕДСЕДНИКА И ВРШИЛАЦА ДУЖНОСТИ ЧЛАНОВА УПРАВНОГ ОДБОРА ИНСТИТУТА ЗА МОЛЕКУЛАРНУ ГЕНЕТИКУ</w:t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 ГЕНЕТИЧКО ИНЖЕЊЕРСТВО </w:t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ешавају се дужности у Управном одбору Института за молекуларну генетику и генетичко инжењерство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Љубиша Тописировић, вршилац дужности председника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Ђурђица Јововић, вршилац дужности члана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роф. др Дијана Лазић, вршилац дужности члана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Милена Катарановски, вршилац дужности члана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молекуларну генетику и генетичко инжењерство именују се: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вршиоца дужности председника: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др Павле Миленковић, Стоматолошки факултет у Београду; 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вршиоце дужности чланова: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р Миодраг Петровић, Институт за биолошка истраживања „Синиша Станковић”, Београд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 Снежана Пајовић, Институт за нуклеарне науке „Винча”, Београд;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проф. др Славица Спасић, Фармацеутски факултет у Београду.</w:t>
      </w:r>
    </w:p>
    <w:p>
      <w:pPr>
        <w:pStyle w:val="Normal"/>
        <w:spacing w:lineRule="exact" w:line="220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95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7. марта 2008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17. став 1. и члана 43. став 2. Закона о Влади („Службени гласник РС”, бр. 55/05, 71/05-исправка и 101/07),</w:t>
      </w:r>
      <w:r>
        <w:rPr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ЕЋА ЗА ПРЕКРШАЈЕ У ЗАЈЕЧАР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Олги Живановић престаје дужност судије Већа за прекршаје у Зајечару са 23. априлом 2008. године</w:t>
      </w:r>
      <w:r>
        <w:rPr>
          <w:lang w:val="ru-RU"/>
        </w:rPr>
        <w:t xml:space="preserve">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/>
      </w:pPr>
      <w:r>
        <w:rPr>
          <w:lang w:val="hr-HR"/>
        </w:rPr>
        <w:t>24 број: 119-</w:t>
      </w:r>
      <w:r>
        <w:rPr>
          <w:lang w:val="sr-CS"/>
        </w:rPr>
        <w:t>1325/2008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 27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>март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На основу члана 400а став 1. 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члана 17. ст. 1. и 2. 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ТАВНИКА И ИМЕНОВАЊУ ВРШИЛАЦА ДУЖНОСТИ ПРЕДСТАВНИКА ДРУШТВЕНОГ КАПИТАЛА У УПРАВНИ ОДБОР ХОЛДИНГ КОРПОРАЦИЈЕ „ЕЛЕКТРОНСКА ИНДУСТРИЈА” АД, НИШ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представника друштвеног капитала изван предузећа у Управном одбору Холдинг корпорације „Електронска индустрија” а.д, Ниш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љуб Јован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елибор Петр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. Албина Кецман Шушњар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Холдинг корпорације „Електронска индустрија” а.д, Ниш, именују се за  вршиоце дужности представника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шела Николић, дипл. економиста, саветник у Кабинету министра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Марко Димитријевић, асистент на Електротехничком факултету у Ниш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Александар Митић, менаџер за међународне односе, ЈКП за водовод и канализацију „</w:t>
      </w:r>
      <w:r>
        <w:rPr>
          <w:sz w:val="22"/>
          <w:szCs w:val="22"/>
          <w:lang w:val="sr-Latn-CS"/>
        </w:rPr>
        <w:t xml:space="preserve">NAISSUS”, </w:t>
      </w:r>
      <w:r>
        <w:rPr>
          <w:sz w:val="22"/>
          <w:szCs w:val="22"/>
          <w:lang w:val="sr-CS"/>
        </w:rPr>
        <w:t xml:space="preserve">Ниш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1331/200</w:t>
      </w:r>
      <w:r>
        <w:rPr>
          <w:sz w:val="22"/>
          <w:szCs w:val="22"/>
        </w:rPr>
        <w:t>8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27. марта 200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22. став 1. Пословника Владе („Службени гласник РС”, број 61/06-пречишћен текст) и члана 17. став. 1. </w:t>
      </w:r>
      <w:r>
        <w:rPr>
          <w:sz w:val="22"/>
          <w:szCs w:val="22"/>
        </w:rPr>
        <w:t>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nl-NL"/>
        </w:rPr>
        <w:t>Влад</w:t>
      </w:r>
      <w:r>
        <w:rPr>
          <w:sz w:val="22"/>
          <w:szCs w:val="22"/>
          <w:lang w:val="sr-CS"/>
        </w:rPr>
        <w:t>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РАДНЕ ГРУПЕ  ЗА КООРДИНАЦИЈУ РАДА НА ИСПУЊАВАЊУ ОКВИРНИХ КРИТЕРИЈУМА ЗА ЛИБЕРАЛИЗАЦИЈУ ВИЗНОГ РЕЖИМА ЕВРОПСКЕ УНИЈЕ К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ЦИ СРБ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Радне групе за координацију рада на испуњавању оквирних критеријума за либерализацију визног режима Европске уније ка Републици Србиј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Раде Крун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ладимир Тодор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Радну групу за координацију рада на испуњавању оквирних критеријума за либерализацију визног режима Европске уније ка Републици Србији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енад Бановић, начелник Одељења за странце у Управи граничне полиције Министарства унутрашњ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Владимир Јовичић, саветник у Кабинету потпредседника Владе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I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nl-NL"/>
        </w:rPr>
        <w:t>Службеном гласнику Републике Србије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nl-NL"/>
        </w:rPr>
        <w:t>.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1334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27. март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8:00Z</dcterms:created>
  <dc:creator>Kadrovska sluzba</dc:creator>
  <dc:description/>
  <cp:keywords/>
  <dc:language>en-US</dc:language>
  <cp:lastModifiedBy>Boki</cp:lastModifiedBy>
  <dcterms:modified xsi:type="dcterms:W3CDTF">2008-03-31T13:18:00Z</dcterms:modified>
  <cp:revision>2</cp:revision>
  <dc:subject/>
  <dc:title>На основу члана 20</dc:title>
</cp:coreProperties>
</file>