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85" w:leader="none"/>
        </w:tabs>
        <w:autoSpaceDE w:val="false"/>
        <w:jc w:val="both"/>
        <w:rPr>
          <w:b/>
          <w:b/>
          <w:lang w:val="sr-CS"/>
        </w:rPr>
      </w:pPr>
      <w:r>
        <w:rPr>
          <w:b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95. став 1. </w:t>
      </w:r>
      <w:r>
        <w:rPr>
          <w:lang w:val="ru-RU"/>
        </w:rPr>
        <w:t>Закона о Војсци Србије („Службени гласник РС”, број 116/07) и члана 17. став 1. и члана 4</w:t>
      </w:r>
      <w:r>
        <w:rPr/>
        <w:t>2</w:t>
      </w:r>
      <w:r>
        <w:rPr>
          <w:lang w:val="ru-RU"/>
        </w:rPr>
        <w:t xml:space="preserve">. став </w:t>
      </w:r>
      <w:r>
        <w:rPr/>
        <w:t>1</w:t>
      </w:r>
      <w:r>
        <w:rPr>
          <w:lang w:val="ru-RU"/>
        </w:rPr>
        <w:t>. Закона о Влади („Службени гласник РС”, бр. 55/05, 71/05</w:t>
      </w:r>
      <w:r>
        <w:rPr/>
        <w:t xml:space="preserve">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исп</w:t>
      </w:r>
      <w:r>
        <w:rPr>
          <w:lang w:val="sr-CS"/>
        </w:rPr>
        <w:t>равка</w:t>
      </w:r>
      <w:r>
        <w:rPr>
          <w:lang w:val="ru-RU"/>
        </w:rPr>
        <w:t xml:space="preserve"> и 101/07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О ТРАНСФОРМАЦИЈИ ВОЈНИХ УСТАНОВА КОЈЕ ОБАВЉАЈУ ПРОИЗВОДНУ И УСЛУЖНУ ДЕЛАТНОСТ ПО ПРИНЦИПУ СТИЦАЊА И РАСПОДЕЛЕ ДОБИТИ И О ПРАВИМА И ОБАВЕЗАМА ЦИВИЛНИХ ЛИЦА НА СЛУЖБИ У ВОЈСЦИ СРБИЈЕ ЗАПОСЛЕНИХ У ТИМ УСТАНОВАМА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lang w:val="sr-CS"/>
        </w:rPr>
      </w:pPr>
      <w:r>
        <w:rPr>
          <w:lang w:val="ru-RU"/>
        </w:rPr>
        <w:tab/>
        <w:t>Овом уредбом уређују се услови, начин и поступак трансформације војних установа које обављају производну и услужну делатност, односно послују по принципу стицања и расподеле добити и права и обавезе цивилних лица на служби у Војсци Србије запослених у тим установама до завршетка трансформациј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Војне установе </w:t>
      </w:r>
      <w:r>
        <w:rPr>
          <w:lang w:val="ru-RU"/>
        </w:rPr>
        <w:t>које обављају производну и услужну делатност, односно послују по принципу стицања и расподеле добити (у даљем тексту: постојеће војне установе)</w:t>
      </w:r>
      <w:r>
        <w:rPr>
          <w:lang w:val="sr-CS"/>
        </w:rPr>
        <w:t xml:space="preserve"> могу се трансформисати у: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lang w:val="sr-CS"/>
        </w:rPr>
        <w:t>војне установе које су организационо и функционално везане за Министарство одбране (у даљем тексту: Министарство) и у којима се не обављају послови из делокруга Министар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  <w:tab w:val="left" w:pos="1440" w:leader="none"/>
        </w:tabs>
        <w:ind w:left="0" w:firstLine="705"/>
        <w:jc w:val="both"/>
        <w:rPr>
          <w:lang w:val="sr-CS"/>
        </w:rPr>
      </w:pPr>
      <w:r>
        <w:rPr>
          <w:lang w:val="sr-CS"/>
        </w:rPr>
        <w:t xml:space="preserve">једночлана привредна друштва чији оснивач је Република Србија, у складу са прописима којима се уређује правни положај привредних друштава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84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Постојеће војне установе могу се трансформисати у војне установе из члана 2. тачка 1) ове уредбе ако су у функцији реализације логистичке подршке Војсци Србије и задовољења њених потреба 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производњи, модернизацији и одржавању наоружања и војне опрем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снабдевању наоружањем и војном опремом и другим средствим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општим логистичким потребам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планирању изградње и одржавања објеката инфраструктур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40" w:leader="none"/>
          <w:tab w:val="left" w:pos="1260" w:leader="none"/>
          <w:tab w:val="left" w:pos="1440" w:leader="none"/>
        </w:tabs>
        <w:ind w:left="0" w:firstLine="840"/>
        <w:jc w:val="both"/>
        <w:rPr>
          <w:lang w:val="sr-CS"/>
        </w:rPr>
      </w:pPr>
      <w:r>
        <w:rPr>
          <w:lang w:val="sr-CS"/>
        </w:rPr>
        <w:t>пружању репрезентативних услуга и обављању послова из области ловно-шумске делат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40" w:leader="none"/>
          <w:tab w:val="left" w:pos="1260" w:leader="none"/>
          <w:tab w:val="left" w:pos="1440" w:leader="none"/>
        </w:tabs>
        <w:ind w:left="0" w:firstLine="840"/>
        <w:jc w:val="both"/>
        <w:rPr/>
      </w:pPr>
      <w:r>
        <w:rPr>
          <w:lang w:val="sr-CS"/>
        </w:rPr>
        <w:t>обављању послова издавачке делатности.</w:t>
      </w:r>
    </w:p>
    <w:p>
      <w:pPr>
        <w:pStyle w:val="Normal"/>
        <w:tabs>
          <w:tab w:val="clear" w:pos="720"/>
          <w:tab w:val="left" w:pos="840" w:leader="none"/>
          <w:tab w:val="left" w:pos="126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Организацијско-формацијску структуру војних установа из става 1. овог члана  уредиће министар надлежан за послове одбране (у даљем тексту: министар).</w:t>
      </w:r>
    </w:p>
    <w:p>
      <w:pPr>
        <w:pStyle w:val="Normal"/>
        <w:tabs>
          <w:tab w:val="clear" w:pos="720"/>
          <w:tab w:val="left" w:pos="84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Постојеће војне установе које не трансформишу у војне установе из члана 2. тачка 1) ове уредбе могу се на предлог министра организовати као једночлана привредна друштва чији оснивач је Република Србија.</w:t>
      </w:r>
    </w:p>
    <w:p>
      <w:pPr>
        <w:pStyle w:val="Normal"/>
        <w:tabs>
          <w:tab w:val="clear" w:pos="720"/>
          <w:tab w:val="left" w:pos="825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Постојеће војне установе могу се трансформисати у једночлана привредна друштва чији оснивач је Република Србија ако обављају привредну делатност и ако могу самостално пословати на тржишту ради стицања добити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tabs>
          <w:tab w:val="clear" w:pos="720"/>
          <w:tab w:val="left" w:pos="765" w:leader="none"/>
          <w:tab w:val="left" w:pos="1440" w:leader="none"/>
        </w:tabs>
        <w:jc w:val="both"/>
        <w:rPr/>
      </w:pPr>
      <w:r>
        <w:rPr>
          <w:lang w:val="sr-CS"/>
        </w:rPr>
        <w:tab/>
        <w:t>Војне установе из члана 2. тачка 1) ове уредбе преузеће од постојећих војних установа средства која су у функцији обављања делатности за коју се те војне установе оснивају по висини и обиму које утврди министар, цивилна лица на служби у Војсци Србије запослена у постојећим војним установама која су потребна за обављање делатности за коју се те установе оснивају и обавезе и потраживања од трећих лица.</w:t>
      </w:r>
    </w:p>
    <w:p>
      <w:pPr>
        <w:pStyle w:val="Normal"/>
        <w:tabs>
          <w:tab w:val="clear" w:pos="720"/>
          <w:tab w:val="left" w:pos="765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tabs>
          <w:tab w:val="clear" w:pos="720"/>
          <w:tab w:val="left" w:pos="765" w:leader="none"/>
          <w:tab w:val="left" w:pos="1440" w:leader="none"/>
        </w:tabs>
        <w:jc w:val="both"/>
        <w:rPr/>
      </w:pPr>
      <w:r>
        <w:rPr>
          <w:lang w:val="ru-RU"/>
        </w:rPr>
        <w:tab/>
        <w:t>Постојеће в</w:t>
      </w:r>
      <w:r>
        <w:rPr>
          <w:lang w:val="sr-CS"/>
        </w:rPr>
        <w:t>ојне установе извршиће попис имовине коју користе и саставиће завршни рачун, у складу са законом.</w:t>
      </w:r>
    </w:p>
    <w:p>
      <w:pPr>
        <w:pStyle w:val="Normal"/>
        <w:tabs>
          <w:tab w:val="clear" w:pos="720"/>
          <w:tab w:val="left" w:pos="765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tabs>
          <w:tab w:val="clear" w:pos="720"/>
          <w:tab w:val="left" w:pos="765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Организационе јединице Министарства претпостављене постојећим војним  установама припремиће и доставити министру предлог програма трансформације тих војних установа.</w:t>
      </w:r>
    </w:p>
    <w:p>
      <w:pPr>
        <w:pStyle w:val="Normal"/>
        <w:tabs>
          <w:tab w:val="clear" w:pos="720"/>
          <w:tab w:val="left" w:pos="765" w:leader="none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Дуговања постојећих војних установа која се трансформишу у једночлана привредна друштва чији је оснивач Република Србија, а која до дана оснивања тог привредног друштва настану на име неисплаћених зарада, доприноса и припадајућих накнада запосленима у тим установама, као и дуговања тих установа према трећим лицима, измириће Министарство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Потраживања постојећих војних установа која се трансформишу у једночлана привредна друштва чији је оснивач Република Србија према трећим лицима и обавезе које произлазе из њих</w:t>
      </w:r>
      <w:r>
        <w:rPr/>
        <w:t>, a</w:t>
      </w:r>
      <w:r>
        <w:rPr>
          <w:lang w:val="sr-CS"/>
        </w:rPr>
        <w:t xml:space="preserve"> које настану до дана оснивања привредног друштва из члана 2. тачка 2) ове уредбе, преузеће Министарство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jc w:val="both"/>
        <w:rPr/>
      </w:pPr>
      <w:r>
        <w:rPr>
          <w:lang w:val="sr-CS"/>
        </w:rPr>
        <w:tab/>
        <w:t>Цивилна лица на служби у Војсци Србије запослена у постојећим војним установама после извршене трансформације тих установа у војне установе из члана 2. тачка 1) ове уредбе преводе се у војне службенике или војне намештенике у складу са Законом о Војсци Србије.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Цивилним лицима на служби у Војсци Србије запосленим у постојећим војним установама, која после извршене трансформације тих установа у војне установе из члана 2. тачка 1) ове уредбе не буду распоређена на одговарајућа радна места, односно која не буду преузета у те војне установе, престаје служба у Војсци Србије.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jc w:val="both"/>
        <w:rPr/>
      </w:pPr>
      <w:r>
        <w:rPr>
          <w:lang w:val="sr-CS"/>
        </w:rPr>
        <w:tab/>
        <w:t>Лица из става 2. овог члана имају право на отпремнину у складу са Законом о Војсци Србије.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lang w:val="sr-CS"/>
        </w:rPr>
        <w:t>Члан 10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left" w:pos="3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У Београду,</w:t>
      </w:r>
      <w:r>
        <w:rPr/>
        <w:t xml:space="preserve"> </w:t>
      </w:r>
      <w:r>
        <w:rPr>
          <w:lang w:val="sr-CS"/>
        </w:rPr>
        <w:t>5</w:t>
      </w:r>
      <w:r>
        <w:rPr/>
        <w:t>.</w:t>
      </w:r>
      <w:r>
        <w:rPr>
          <w:lang w:val="sr-CS"/>
        </w:rPr>
        <w:t xml:space="preserve"> јуна 2008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В</w:t>
      </w:r>
      <w:r>
        <w:rPr>
          <w:lang w:val="ru-RU"/>
        </w:rPr>
        <w:t xml:space="preserve"> </w:t>
      </w:r>
      <w:r>
        <w:rPr>
          <w:lang w:val="sr-CS"/>
        </w:rPr>
        <w:t>Л</w:t>
      </w:r>
      <w:r>
        <w:rPr>
          <w:lang w:val="ru-RU"/>
        </w:rPr>
        <w:t xml:space="preserve"> 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Д</w:t>
      </w:r>
      <w:r>
        <w:rPr>
          <w:lang w:val="ru-RU"/>
        </w:rPr>
        <w:t xml:space="preserve"> </w:t>
      </w:r>
      <w:r>
        <w:rPr>
          <w:lang w:val="sr-CS"/>
        </w:rPr>
        <w:t xml:space="preserve">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       ПОТПРЕДСЕДНИК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16"/>
        </w:tabs>
        <w:ind w:left="1416" w:hanging="1416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TimesBold" w:hAnsi="CTimesBold" w:cs="CTimesBold"/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403" w:leader="none"/>
        <w:tab w:val="left" w:pos="1418" w:leader="none"/>
      </w:tabs>
      <w:spacing w:lineRule="atLeast" w:line="240"/>
      <w:jc w:val="center"/>
      <w:outlineLvl w:val="2"/>
    </w:pPr>
    <w:rPr>
      <w:rFonts w:ascii="CTimesRoman" w:hAnsi="CTimesRoman" w:cs="CTimesRoman"/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" w:hAnsi="CTimesRoman" w:cs="CTimesRoman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1416"/>
    </w:pPr>
    <w:rPr>
      <w:rFonts w:ascii="CTimesRoman" w:hAnsi="CTimesRoman" w:cs="CTimesRoman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4:40:00Z</dcterms:created>
  <dc:creator>Lucija Dujovic</dc:creator>
  <dc:description/>
  <cp:keywords/>
  <dc:language>en-US</dc:language>
  <cp:lastModifiedBy>Boki</cp:lastModifiedBy>
  <cp:lastPrinted>2008-06-05T13:34:00Z</cp:lastPrinted>
  <dcterms:modified xsi:type="dcterms:W3CDTF">2008-06-06T14:40:00Z</dcterms:modified>
  <cp:revision>2</cp:revision>
  <dc:subject/>
  <dc:title>86</dc:title>
</cp:coreProperties>
</file>