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 </w:t>
      </w:r>
      <w:r>
        <w:rPr>
          <w:b/>
          <w:color w:val="000000"/>
          <w:u w:val="single"/>
          <w:lang w:val="sr-CS"/>
        </w:rPr>
        <w:t>МИНИСТАРСТВО ФИНАНСИЈА – УПРАВА ЗА ТРЕЗОР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  <w:r>
        <w:rPr>
          <w:color w:val="000000"/>
          <w:u w:val="single"/>
          <w:lang w:val="sr-CS"/>
        </w:rPr>
        <w:t xml:space="preserve"> </w:t>
      </w:r>
      <w:r>
        <w:rPr>
          <w:b/>
          <w:color w:val="000000"/>
          <w:u w:val="single"/>
          <w:lang w:val="sr-C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</w:t>
      </w:r>
      <w:r>
        <w:rPr>
          <w:b/>
          <w:color w:val="000000"/>
          <w:u w:val="single"/>
          <w:lang w:val="sr-CS"/>
        </w:rPr>
        <w:t>102105620</w:t>
      </w:r>
      <w:r>
        <w:rPr>
          <w:color w:val="000000"/>
          <w:lang w:val="sr-CS"/>
        </w:rPr>
        <w:t xml:space="preserve">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  <w:r>
        <w:rPr>
          <w:b/>
          <w:color w:val="000000"/>
          <w:u w:val="single"/>
          <w:lang w:val="sr-CS"/>
        </w:rPr>
        <w:t>840-1620-21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7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.501.4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.115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33.252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40.863.3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501.4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115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33.252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501.4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115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252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842.2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100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133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967.8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15.3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511.5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87.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23.8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3.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3.4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1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1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.832.0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.177.9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.177.9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985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092.1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092.1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7.276.0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2.386.7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.386.7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7.5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08.4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.108.4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06.3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54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54.3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71.7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3.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3.5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09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2.705.3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9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2.705.3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3.823.5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047.6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09.047.6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91.5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597.1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597.1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72.7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10.5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10.5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01.4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6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131.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3.450.4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131.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3.450.4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.022.7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5.022.7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.535.2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9.381.6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9.381.60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7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6.5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6.5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7.333.5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40.293.7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33.252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7.041.3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.887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384.4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27.384.45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.86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.120.2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239.1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282.8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037.3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214.6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62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04.1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05.3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969.9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6.608.2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5.201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4.068.1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.067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215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80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823.6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73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789.3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9.9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9.3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797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797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5.7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97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7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7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7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33.3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20.4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0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3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5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82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77.0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81.5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66.7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9.1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954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7.954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.3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2.1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7.945.7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80.471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15.921.0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6.677.1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7.157.7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.677.1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.157.7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501.4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3.5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6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983.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7.0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00.6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74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615.7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4.551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373.6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26.0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.790.3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6.9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557.5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0.628.7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584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37.333.5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07.041.3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3.887.9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384.450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8. јун</w:t>
      </w:r>
      <w:r>
        <w:rPr>
          <w:sz w:val="20"/>
          <w:szCs w:val="20"/>
          <w:lang w:val="sr-CS"/>
        </w:rPr>
        <w:t xml:space="preserve"> 2008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55:00Z</dcterms:created>
  <dc:creator>prezla</dc:creator>
  <dc:description/>
  <cp:keywords/>
  <dc:language>en-US</dc:language>
  <cp:lastModifiedBy>Jovan</cp:lastModifiedBy>
  <cp:lastPrinted>2008-08-01T08:33:00Z</cp:lastPrinted>
  <dcterms:modified xsi:type="dcterms:W3CDTF">2008-08-05T13:55:00Z</dcterms:modified>
  <cp:revision>2</cp:revision>
  <dc:subject/>
  <dc:title>БИЛАНС СТАЊА</dc:title>
</cp:coreProperties>
</file>