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>
          <w:lang w:val="sr-CS"/>
        </w:rPr>
        <w:t xml:space="preserve">На основу члана 8. став 1. Уредбе о Генералном секретаријату Владе („Службени гласник РС”, бр. 75/05 и 71/08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ош Тодоровић за заменика Генералног секретара Вла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4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обривоје Суџум дужности помоћника министра пољопривреде, шумарства и водопривреде – Сектор за аграрну оператив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2801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 Вујић дужности помоћника министра спољних послова – генералног директора Генералне дирекције за НАТО и послове одбран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4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Бранко Радошевић дужности помоћника министра спољних послова – генералног директора Генералне дирекције за конзуларне послове и дијаспо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4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Феодор Старчевић дужности помоћника министра спољних послова – генералног директора Генералне дирекције за мулт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Чедомир Радојковић дужности помоћника министра спољних послова – генералног директора Генералне дирекције за б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илица Делевић Ђилас дужности помоћника министра спољних послова – генералног директора Генералне дирекције за Европску униј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Зоран С. Поповић дужности помоћника министра спољних послова – генералног директора Генералне дирекције за информисање и културу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Вујић за помоћника министра спољних послова – генералног директора Генералне дирекције за НАТО и послове одбран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4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Бранко Радошевић за помоћника министра спољних послова – генералног директора Генералне дирекције за конзуларне послове и дијаспо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Феодор Старчевић за помоћника министра спољних послова – генералног директора Генералне дирекције за мулт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Чедомир Радојковић за помоћника министра спољних послова – генералног директора Генералне дирекције за билатера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илица Делевић Ђилас за помоћника министра спољних послова – генералног директора Генералне дирекције за Европску униј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С. Поповић за помоћника министра спољних послова – генералног директора Генералне дирекције за информисање и култу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5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 УПРАВЕ ЦАРИН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Слободан Николић дужности помоћника директора  – координатора Управе царина у Министарству финансија, због постављења на положај помоћника директора – координатора Управе царина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4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lang w:val="sr-CS"/>
        </w:rPr>
        <w:t>На основу члана 33</w:t>
      </w:r>
      <w:r>
        <w:rPr/>
        <w:t xml:space="preserve">. </w:t>
      </w:r>
      <w:r>
        <w:rPr>
          <w:lang w:val="sr-CS"/>
        </w:rPr>
        <w:t xml:space="preserve">и члана 34. </w:t>
      </w:r>
      <w:r>
        <w:rPr/>
        <w:t xml:space="preserve">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</w:t>
      </w:r>
      <w:r>
        <w:rPr>
          <w:lang w:val="sr-CS"/>
        </w:rPr>
        <w:t xml:space="preserve">31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Слободан Николић на положај помоћника директора  – координатор Управе царина у Министарству финансија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4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 УПРАВЕ ЦАРИН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Предраг Каравдић дужности помоћника директора  Управе царина у Министарству финансија – Сектор за информационе технологије, због постављења на положај помоћника директора Управе царина у Министарству финансија – Сектор за информационе технолог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4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lang w:val="sr-CS"/>
        </w:rPr>
        <w:t>На основу члана 33</w:t>
      </w:r>
      <w:r>
        <w:rPr/>
        <w:t xml:space="preserve">. </w:t>
      </w:r>
      <w:r>
        <w:rPr>
          <w:lang w:val="sr-CS"/>
        </w:rPr>
        <w:t xml:space="preserve">и члана 34. </w:t>
      </w:r>
      <w:r>
        <w:rPr/>
        <w:t xml:space="preserve">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</w:t>
      </w:r>
      <w:r>
        <w:rPr>
          <w:lang w:val="sr-CS"/>
        </w:rPr>
        <w:t xml:space="preserve">31. став 3. Закона о државној управи („Службени гласник РС”, бр. 79/05 и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Предраг Каравдић на положај помоћника директора Управе царина у Министарству финансија − Сектор за информационе технологиј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4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Љубомир Кљакић дужности помоћника министра за Косово и Метохију – Сектор за везу са мисијама УМНИК и КФОР односно њиховим следбеницима, на лични захтев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26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МИНИСТРА ЖИВОТНЕ СРЕДИНЕ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Радислав Момиров за помоћника министра животне средине и просторног планирања – Сектор за заштиту природних ресур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282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. 61/06-пречишћен текст и 69/08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, ЗАМЕНИКА ПРЕДСЕДНИКА И ЧЛАНОВА НАЦИОНАЛНОГ САВЕТА ЗА КОНКУРЕНТНОСТ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Националном савету за конкурентност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мр Божидар Ђелић, 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мр Млађан Динкић, заменик председник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др Мирко Цветк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. Душан Петр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5. др Александар Поп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6. мр Велимир Ил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7. др Александра Смиљан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8. др Предраг Бубало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9. др Слободан Милосавље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0. др Ана Пешикан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1. др Зоран Лончар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2. Драган Ђилас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285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пречишћен текст и 69/08)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НАЦИОНАЛНОГ САВЕТА ЗА КОНКУРЕНТНОСТ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ционални савет за конкурентност именују с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Божидар Ђелић, потпредседник Владе и министар за науку и технолошки развој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заменика председника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гор Бркановић, помоћник министра економије и регионалног развој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Диана Драгутиновић, министар финансиј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нежана Маловић, министар правд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проф. др Петар Шкундрић, министар рударства и енергетик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илутин Мркоњић, министар за инфраструктуру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р Јасна Матић, министар за телекомуникације и информационо друштво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др Слободан Милосављевић, министар трговине и услуга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 Жарко Обрадовић, министар просвет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др Саша Драгин, министар пољопривреде, шумарства и водопривред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мр Верица Калановић, министар за Национални инвестициони п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Оливер Дулић, министар животне средине и просторног планирањ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</w:t>
      </w:r>
      <w:r>
        <w:rPr>
          <w:sz w:val="22"/>
          <w:szCs w:val="22"/>
        </w:rPr>
        <w:t>285</w:t>
      </w:r>
      <w:r>
        <w:rPr>
          <w:sz w:val="22"/>
          <w:szCs w:val="22"/>
          <w:lang w:val="sr-CS"/>
        </w:rPr>
        <w:t>/2008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август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тачке 3. Одлуке о образовању Савета за одрживи развој („Службени гласник РС”, бр. 103/03, 12/06 и 71/08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, ПОТПРЕДСЕДНИКА,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ЧЛАНОВА САВЕТА ЗА ОДРЖИВИ РАЗВОЈ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Савету за одрживи развој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мр Божидар Ђелић, 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др Саша Драгин, пот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мр Јован Протић, секретар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. др Мирко Цветк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5. мр Јасна Мат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6. Расим Љај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7. др Александра Смиљан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8. Јелена Бероња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9. Невен Мариновић, члан;</w:t>
      </w:r>
    </w:p>
    <w:p>
      <w:pPr>
        <w:pStyle w:val="Normal"/>
        <w:ind w:left="720" w:firstLine="360"/>
        <w:rPr>
          <w:szCs w:val="22"/>
          <w:lang w:val="sr-CS"/>
        </w:rPr>
      </w:pPr>
      <w:r>
        <w:rPr>
          <w:szCs w:val="22"/>
          <w:lang w:val="sr-CS"/>
        </w:rPr>
        <w:tab/>
        <w:t>10. Тања Игњатовић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3</w:t>
      </w:r>
      <w:r>
        <w:rPr/>
        <w:t>28</w:t>
      </w:r>
      <w:r>
        <w:rPr>
          <w:lang w:val="sr-CS"/>
        </w:rPr>
        <w:t>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тачке 3. Одлуке о образовању Савета за одрживи развој („Службени гласник РС”, бр. 103/03, 12/06 и 71/08)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ПОТПРЕДСЕДНИКА, СЕКРЕТАР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САВЕТА ЗА ОДРЖИВИ РАЗВОЈ</w:t>
      </w:r>
    </w:p>
    <w:p>
      <w:pPr>
        <w:pStyle w:val="Normal"/>
        <w:spacing w:lineRule="exact" w:line="220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авет за одрживи развој именују се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Божидар Ђелић, потпредседник Владе и министар за науку и технолошки развој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потпредседника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Сулејман Угљанин, министар без портфеља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а секретара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аринка Радојевић, руководилац Групе за одрживи развој у Кабинету потпредседника Владе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за чланове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Диана Драгутиновић, министар финансија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ејан Јованов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Јован Кркобабић, потпредседник Владе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мр Јасна Матић, министар за телекомуникације и информационо друштво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Расим Љајић, министар рада и социјалне политике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проф. др Петар Шкундрић, министар рударства и енергетике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 Жарко Обрадовић, министар просвете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мр Верица Калановић, министар за Национални инвестициони план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Милка Гвозденовић, Млади истраживачи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Невен Мариновић, Смарт колектив;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) Тања Игњатовић, Аутономни женски центар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3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4/2008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август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Радина Тодов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091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и Видојев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09</w:t>
      </w:r>
      <w:r>
        <w:rPr>
          <w:lang w:val="sr-CS"/>
        </w:rPr>
        <w:t>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Жељко Васиљев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</w:t>
      </w:r>
      <w:r>
        <w:rPr>
          <w:lang w:val="sr-CS"/>
        </w:rPr>
        <w:t>10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На основу члана 6. став 1, а у вези са чланом 5. став 5. Закона о социјално-економском савету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”, број 125/04)</w:t>
      </w:r>
      <w:r>
        <w:rPr>
          <w:sz w:val="22"/>
          <w:szCs w:val="22"/>
          <w:lang w:val="sr-CS"/>
        </w:rPr>
        <w:t xml:space="preserve">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Ш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Њ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bCs/>
          <w:sz w:val="22"/>
          <w:szCs w:val="22"/>
        </w:rPr>
        <w:t>О РАЗРЕШЕЊУ ЧЛАНОВ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ПРЕДСТАВНИКА ВЛАД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И ЊИХОВИХ ЗАМЕНИКА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И ВРШИОЦА ДУЖНОСТИ ЗАМЕНИКА ЧЛАНА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ПРЕДСТАВНИКА ВЛАДЕ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У СОЦИЈАЛНО-ЕКОНОМСКОМ САВЕТУ РЕПУБЛИКЕ СРБИЈЕ</w:t>
      </w:r>
    </w:p>
    <w:p>
      <w:pPr>
        <w:pStyle w:val="Normal"/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Разрешавају се дужности у Социјално-економском савету Републике Србије: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чланови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</w:rPr>
        <w:t>представници Влад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Расим Љајић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др Мирко Цветковић</w:t>
      </w:r>
      <w:r>
        <w:rPr>
          <w:sz w:val="22"/>
          <w:szCs w:val="22"/>
        </w:rPr>
        <w:t>;</w:t>
      </w:r>
    </w:p>
    <w:p>
      <w:pPr>
        <w:pStyle w:val="TextBodyIndent"/>
        <w:tabs>
          <w:tab w:val="left" w:pos="0" w:leader="none"/>
        </w:tabs>
        <w:spacing w:lineRule="exact" w:line="220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</w:rPr>
        <w:t>3. мр Млађан Динкић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>Велимир Илић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</w:rPr>
        <w:t>Томица Милосављевић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sr-CS"/>
        </w:rPr>
        <w:t>др Зоран Лонч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заменици чланова</w:t>
      </w:r>
      <w:r>
        <w:rPr>
          <w:sz w:val="22"/>
          <w:szCs w:val="22"/>
          <w:lang w:val="sr-CS"/>
        </w:rPr>
        <w:t xml:space="preserve"> – </w:t>
      </w:r>
      <w:r>
        <w:rPr>
          <w:sz w:val="22"/>
          <w:szCs w:val="22"/>
        </w:rPr>
        <w:t>представника Влад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CS"/>
        </w:rPr>
        <w:t>Снежана Лакићевић Стојачић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CS"/>
        </w:rPr>
        <w:t>Слободан Илић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CS"/>
        </w:rPr>
        <w:t>Владимир Илић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>Миодраг Јоцић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sr-CS"/>
        </w:rPr>
        <w:t>Томислав Стантић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 xml:space="preserve">II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ирјана Јовановић дужности вршиоца дужности заменика члана – представника Владе у Социјално-економском савету Републике Србије.</w:t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114/2008-2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. август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>На основу члана 6. став 1, а у вези са чланом 5. став 5. Закона о социјално-економском савету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”, број 125/04)</w:t>
      </w:r>
      <w:r>
        <w:rPr>
          <w:sz w:val="22"/>
          <w:szCs w:val="22"/>
          <w:lang w:val="sr-CS"/>
        </w:rPr>
        <w:t xml:space="preserve">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 xml:space="preserve">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rFonts w:cs="CTimesRoman"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Р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Ш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Њ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Е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О ИМЕНОВАЊУ ЧЛАНОВ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ПРЕДСТАВНИКА ВЛАДЕ</w:t>
      </w:r>
    </w:p>
    <w:p>
      <w:pPr>
        <w:pStyle w:val="Normal"/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</w:rPr>
        <w:t>СОЦИЈАЛНО-ЕКОНОМСКОМ САВЕТУ РЕПУБЛИКЕ СРБИЈЕ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 ЊИХОВИХ ЗАМЕНИКА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ab/>
        <w:t>У Социјално-економски савет Републике Србије именују се: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 </w:t>
      </w:r>
      <w:r>
        <w:rPr>
          <w:sz w:val="22"/>
          <w:szCs w:val="22"/>
        </w:rPr>
        <w:t>за чланов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ставнике Влад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>Расим Љајић, министар рад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и социјал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полити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2. др Диана Драгутиновић</w:t>
      </w:r>
      <w:r>
        <w:rPr>
          <w:sz w:val="22"/>
          <w:szCs w:val="22"/>
        </w:rPr>
        <w:t>, министар финансија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 xml:space="preserve">3. мр </w:t>
      </w:r>
      <w:r>
        <w:rPr>
          <w:sz w:val="22"/>
          <w:szCs w:val="22"/>
        </w:rPr>
        <w:t xml:space="preserve">Млађан Динкић, </w:t>
      </w:r>
      <w:r>
        <w:rPr>
          <w:sz w:val="22"/>
          <w:szCs w:val="22"/>
          <w:lang w:val="sr-CS"/>
        </w:rPr>
        <w:t xml:space="preserve">потпредседник Владе и </w:t>
      </w:r>
      <w:r>
        <w:rPr>
          <w:sz w:val="22"/>
          <w:szCs w:val="22"/>
        </w:rPr>
        <w:t>министар економије и регионалног развој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4. Милан Марковић, министар за државну управу и локалну самоуправу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 xml:space="preserve">5. др </w:t>
      </w:r>
      <w:r>
        <w:rPr>
          <w:sz w:val="22"/>
          <w:szCs w:val="22"/>
        </w:rPr>
        <w:t>Томица Милосављевић, министар здрављ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1080" w:hanging="0"/>
        <w:rPr/>
      </w:pPr>
      <w:r>
        <w:rPr>
          <w:sz w:val="22"/>
          <w:szCs w:val="22"/>
          <w:lang w:val="sr-CS"/>
        </w:rPr>
        <w:t>6. др Жарко Обрадовић</w:t>
      </w:r>
      <w:r>
        <w:rPr>
          <w:sz w:val="22"/>
          <w:szCs w:val="22"/>
        </w:rPr>
        <w:t>, министар просвете.</w:t>
      </w:r>
    </w:p>
    <w:p>
      <w:pPr>
        <w:pStyle w:val="Normal"/>
        <w:spacing w:lineRule="exact" w:line="22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за заменике члан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ставника Владе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>Снежана Лакићевић-Стојачић, државни секретар у Министарству рада и социјалне политике;</w:t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>2. Маринко Бошњак, виши саветник у Сектору за макроекономске и фискалне анализе и пројекције у Министарству финансија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>3. Мишела Никол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помоћник министра </w:t>
      </w:r>
      <w:r>
        <w:rPr>
          <w:sz w:val="22"/>
          <w:szCs w:val="22"/>
        </w:rPr>
        <w:t>економије и регионалног развој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ind w:firstLine="1080"/>
        <w:rPr/>
      </w:pPr>
      <w:r>
        <w:rPr>
          <w:sz w:val="22"/>
          <w:szCs w:val="22"/>
          <w:lang w:val="sr-CS"/>
        </w:rPr>
        <w:t>4. мр Драгутин Радосављевић</w:t>
      </w:r>
      <w:r>
        <w:rPr>
          <w:sz w:val="22"/>
          <w:szCs w:val="22"/>
        </w:rPr>
        <w:t xml:space="preserve">, државни секретар у Министарству за </w:t>
      </w:r>
      <w:r>
        <w:rPr>
          <w:sz w:val="22"/>
          <w:szCs w:val="22"/>
          <w:lang w:val="sr-CS"/>
        </w:rPr>
        <w:t>државну управу и локалну самоуправу</w:t>
      </w:r>
      <w:r>
        <w:rPr>
          <w:sz w:val="22"/>
          <w:szCs w:val="22"/>
        </w:rPr>
        <w:t>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720" w:firstLine="360"/>
        <w:rPr/>
      </w:pPr>
      <w:r>
        <w:rPr>
          <w:sz w:val="22"/>
          <w:szCs w:val="22"/>
          <w:lang w:val="sr-CS"/>
        </w:rPr>
        <w:t xml:space="preserve">5. </w:t>
      </w:r>
      <w:r>
        <w:rPr>
          <w:sz w:val="22"/>
          <w:szCs w:val="22"/>
        </w:rPr>
        <w:t>Томислав Стантић,  државни секретар у Министарству здравља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720" w:firstLine="360"/>
        <w:rPr/>
      </w:pPr>
      <w:r>
        <w:rPr>
          <w:sz w:val="22"/>
          <w:szCs w:val="22"/>
          <w:lang w:val="sr-CS"/>
        </w:rPr>
        <w:t>6. проф. др Радивоје Митровић</w:t>
      </w:r>
      <w:r>
        <w:rPr>
          <w:sz w:val="22"/>
          <w:szCs w:val="22"/>
        </w:rPr>
        <w:t>, државни секретар у Министарству просвет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114/2008-3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1. август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Предраг Тојић за државног секретара у Министарству за дијаспо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37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лавиша Златановић за државног секретара у Министарству омладине и спор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372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МЛАДИН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Славиша Златановић дужности помоћника министра омладине и спорта – Сектор за управљање пројектима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37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1. август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extBodyIndent">
    <w:name w:val="Body Text Indent"/>
    <w:basedOn w:val="Normal"/>
    <w:pPr>
      <w:tabs>
        <w:tab w:val="clear" w:pos="1440"/>
      </w:tabs>
      <w:ind w:left="1440" w:hanging="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43:00Z</dcterms:created>
  <dc:creator>Kadrovska sluzba</dc:creator>
  <dc:description/>
  <cp:keywords/>
  <dc:language>en-US</dc:language>
  <cp:lastModifiedBy>Boki</cp:lastModifiedBy>
  <dcterms:modified xsi:type="dcterms:W3CDTF">2008-08-22T14:43:00Z</dcterms:modified>
  <cp:revision>2</cp:revision>
  <dc:subject/>
  <dc:title>На основу члана 8</dc:title>
</cp:coreProperties>
</file>