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lang w:val="sr-CS"/>
        </w:rPr>
        <w:tab/>
        <w:t>На основу члана 47. став 1. Закона о лековима и медицинским средствима („Службени гласник РС”, бр. 84/04 и 85/05-др. закон) и члана 42. став 1. Закона о Влади (,,Службени гласник РС”, бр. 55/05, 71/05-исправка, 101/07 и 65/08)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ru-RU"/>
        </w:rPr>
      </w:pPr>
      <w:r>
        <w:rPr/>
        <w:t>О ИЗМЕНАМА И ДОПУНАМА УРЕДБЕ О КРИТЕРИЈУМИМА ЗА</w:t>
      </w:r>
    </w:p>
    <w:p>
      <w:pPr>
        <w:pStyle w:val="BodyText2"/>
        <w:rPr/>
      </w:pPr>
      <w:r>
        <w:rPr/>
        <w:t>ФОРМИРАЊЕ ЦЕНЕ ЛЕКОВА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У Уредби о критеријумима за формирање цене лекова („Службени гласник РС”, број 37/08; у даљем тексту: Уредба), у члану 4. став 5. тачка се замењује запетом и додају се речи: „а за лек који није добио дозволу за стављање у промет у земљи Европске уније у којој се лек производи, референтне земље, у смислу ове уредбе, јесу земље Европске уније у којима је лек добио дозволу за стављање у промет.”.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У члану 12. став 2. на крају текста тачка се замењује запетом и додају се речи: „односно не може бити виша од највише упоредиве цене на велико истог лека у земљама Европске уније у којима је лек добио дозволу за стављање у промет.”.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После става 2. додаје се став 3. који гласи: „Под истим леком, у смислу овог члана, сматра се лек истог произвођача, истог </w:t>
      </w:r>
      <w:r>
        <w:rPr>
          <w:lang w:val="sr-Latn-CS"/>
        </w:rPr>
        <w:t>INN</w:t>
      </w:r>
      <w:r>
        <w:rPr>
          <w:lang w:val="ru-RU"/>
        </w:rPr>
        <w:t>, истог фармацеутског облика, исте јачине и истог броја јединица дозирања у паковању.</w:t>
      </w:r>
      <w:r>
        <w:rPr>
          <w:lang w:val="sr-CS"/>
        </w:rPr>
        <w:t>”.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У члану 15. после става 3. додаје се став 4. који гласи: „Носилац дозволе за стављање лека у промет  дужан је да, у случају из члана 12. став 2. ове уредбе, достави податке о упоредивој цени лека на велико у земљама Европске уније.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>За лекове за хуману употребу подаци из члана 15. Уредбе подносе се у року од 10 дана од дана ступања на снагу ове уред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ind w:hanging="0"/>
        <w:jc w:val="center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BodyTextIndent2"/>
        <w:ind w:hanging="0"/>
        <w:jc w:val="center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BodyTextIndent2"/>
        <w:ind w:hanging="0"/>
        <w:jc w:val="center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sz w:val="24"/>
          <w:u w:val="none"/>
        </w:rPr>
        <w:t xml:space="preserve">Члан </w:t>
      </w:r>
      <w:r>
        <w:rPr>
          <w:sz w:val="24"/>
          <w:u w:val="none"/>
          <w:lang w:val="ru-RU"/>
        </w:rPr>
        <w:t>5</w:t>
      </w:r>
      <w:r>
        <w:rPr>
          <w:sz w:val="24"/>
          <w:u w:val="none"/>
        </w:rPr>
        <w:t>.</w:t>
      </w:r>
    </w:p>
    <w:p>
      <w:pPr>
        <w:pStyle w:val="BodyTextIndent2"/>
        <w:ind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За дан прерачуна упоредивих цена лекова на велико у динаре из члана 5. став 6. Уредбе, упоредивих цена лекова на велико у динаре из члана 6. став 4. Уредбе, као и прерачуна </w:t>
      </w:r>
      <w:r>
        <w:rPr>
          <w:lang w:val="sr-Latn-CS"/>
        </w:rPr>
        <w:t xml:space="preserve">CIP </w:t>
      </w:r>
      <w:r>
        <w:rPr>
          <w:lang w:val="sr-CS"/>
        </w:rPr>
        <w:t>цена у динаре из члана 8. став 4. Уредбе</w:t>
      </w:r>
      <w:r>
        <w:rPr>
          <w:lang w:val="ru-RU"/>
        </w:rPr>
        <w:t>,</w:t>
      </w:r>
      <w:r>
        <w:rPr>
          <w:lang w:val="sr-CS"/>
        </w:rPr>
        <w:t xml:space="preserve"> узима се 1. септембар 2008. годин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За лекове који се увозе у Републику Србију на основу одобрења за увоз које издаје Агенција за лекове и медицинска средства Србије (у даљем тексту: Агенција), а намењени су за лечење одређеног пацијента или групе пацијената, у складу са законом којим се уређује област лекова и медицинских средстава, а за који је после извршеног увоза Агенција издала дозволу за стављање у промет, могу се наћи у промету по цени коју носилац дозволе за стављање лека у промет формира у складу са критеријумима из ове уредбе, до доношења одлуке Владе о цени тог л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 110-1421/2008-6</w:t>
      </w:r>
    </w:p>
    <w:p>
      <w:pPr>
        <w:pStyle w:val="Normal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1. септембра 2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lang w:val="ru-RU"/>
        </w:rPr>
      </w:pPr>
      <w:r>
        <w:rPr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320"/>
      </w:tblGrid>
      <w:tr>
        <w:trPr/>
        <w:tc>
          <w:tcPr>
            <w:tcW w:w="490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НЕРАЛН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мара Стојчевић</w:t>
            </w:r>
          </w:p>
        </w:tc>
        <w:tc>
          <w:tcPr>
            <w:tcW w:w="4320" w:type="dxa"/>
            <w:tcBorders/>
          </w:tcPr>
          <w:p>
            <w:pPr>
              <w:pStyle w:val="Foo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ВИ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ТПРЕДСЕДНИК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ЛАДЕ</w:t>
            </w:r>
            <w:r>
              <w:rPr>
                <w:rFonts w:cs="CTimes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lang w:val="ru-RU"/>
              </w:rPr>
              <w:t>ЗАМЕНИК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ДСЕДНИК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ЛАДЕ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Ивиц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ачић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u w:val="single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2:00Z</dcterms:created>
  <dc:creator>Gordana</dc:creator>
  <dc:description/>
  <cp:keywords/>
  <dc:language>en-US</dc:language>
  <cp:lastModifiedBy>Boki</cp:lastModifiedBy>
  <dcterms:modified xsi:type="dcterms:W3CDTF">2008-09-12T11:42:00Z</dcterms:modified>
  <cp:revision>2</cp:revision>
  <dc:subject/>
  <dc:title/>
</cp:coreProperties>
</file>