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  <w:r>
        <w:rPr>
          <w:lang w:val="sr-CS"/>
        </w:rPr>
        <w:t>На основу члана 53</w:t>
      </w:r>
      <w:r>
        <w:rPr>
          <w:lang w:val="ru-RU"/>
        </w:rPr>
        <w:t xml:space="preserve">. </w:t>
      </w:r>
      <w:r>
        <w:rPr>
          <w:lang w:val="sr-CS"/>
        </w:rPr>
        <w:t>став 10</w:t>
      </w:r>
      <w:r>
        <w:rPr>
          <w:lang w:val="ru-RU"/>
        </w:rPr>
        <w:t>.</w:t>
      </w:r>
      <w:r>
        <w:rPr>
          <w:lang w:val="sr-CS"/>
        </w:rPr>
        <w:t xml:space="preserve"> Закона о Војсци Србије („Службени гласник РС”, број 116/07)</w:t>
      </w:r>
      <w:r>
        <w:rPr>
          <w:lang w:val="sr-Latn-CS"/>
        </w:rPr>
        <w:t xml:space="preserve"> </w:t>
      </w:r>
      <w:r>
        <w:rPr>
          <w:lang w:val="sr-CS"/>
        </w:rPr>
        <w:t>и члана 42. став 1. Закона о Влади („Службени гласник РС” бр. 55/05, 71/05-исправка, 101/07 и 65/08),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Влада доноси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 Р Е Д Б У</w:t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>О ОВЛАШЋЕЊИМА, ИЗГЛЕДУ, ИЗДАВАЊУ, КОРИШЋЕЊУ И УНИШТАВАЊУ СЛУЖБЕНЕ ЛЕГИТИМАЦИЈЕ И ЗНАЧКЕ ОВЛАШЋЕНИХ СЛУЖБЕНИХ ЛИЦА ВОЈНЕ ПОЛИЦИЈЕ</w:t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jc w:val="center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Cs/>
          <w:szCs w:val="20"/>
          <w:lang w:val="sr-Latn-CS"/>
        </w:rPr>
        <w:t>I</w:t>
      </w:r>
      <w:r>
        <w:rPr>
          <w:bCs/>
          <w:szCs w:val="20"/>
          <w:lang w:val="sr-CS"/>
        </w:rPr>
        <w:t xml:space="preserve">. </w:t>
      </w:r>
      <w:r>
        <w:rPr>
          <w:bCs/>
          <w:szCs w:val="20"/>
          <w:lang w:val="sr-Latn-CS"/>
        </w:rPr>
        <w:t xml:space="preserve"> </w:t>
      </w:r>
      <w:r>
        <w:rPr>
          <w:bCs/>
          <w:szCs w:val="20"/>
        </w:rPr>
        <w:t>O</w:t>
      </w:r>
      <w:r>
        <w:rPr>
          <w:bCs/>
          <w:szCs w:val="20"/>
          <w:lang w:val="sr-CS"/>
        </w:rPr>
        <w:t>СНОВНЕ ОДРЕДБЕ</w:t>
      </w:r>
    </w:p>
    <w:p>
      <w:pPr>
        <w:pStyle w:val="Normal"/>
        <w:jc w:val="center"/>
        <w:rPr>
          <w:bCs/>
          <w:sz w:val="28"/>
          <w:szCs w:val="20"/>
          <w:lang w:val="sr-CS"/>
        </w:rPr>
      </w:pPr>
      <w:r>
        <w:rPr>
          <w:bCs/>
          <w:sz w:val="28"/>
          <w:szCs w:val="20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1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Овом уредбом уређују се овлашћења, изглед, издавање, коришћење и уништавање службене легитимације и значке овлашћених службених лица Војне поли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Члан 2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Министар одбране прописаће која лица се сматрају овлашћеним службеним лицима Војне полиције и начин примене овлашћења и обављање задатака и послова Војне полиције, на предлог начелника Генералштаба Војс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Cs/>
          <w:szCs w:val="20"/>
          <w:lang w:val="sr-Latn-CS"/>
        </w:rPr>
        <w:t>II</w:t>
      </w:r>
      <w:r>
        <w:rPr>
          <w:bCs/>
          <w:szCs w:val="20"/>
          <w:lang w:val="sr-CS"/>
        </w:rPr>
        <w:t>.</w:t>
      </w:r>
      <w:r>
        <w:rPr>
          <w:bCs/>
          <w:szCs w:val="20"/>
          <w:lang w:val="sr-Latn-CS"/>
        </w:rPr>
        <w:t xml:space="preserve">  </w:t>
      </w:r>
      <w:r>
        <w:rPr>
          <w:bCs/>
          <w:szCs w:val="20"/>
          <w:lang w:val="sr-CS"/>
        </w:rPr>
        <w:t>ОВЛАШЋЕЊА ВОЈНЕ ПОЛИЦИЈЕ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Члан 3.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При обављању послова полиције у Министарству одбране и Војсци Србије овлашћена службена лица Војне полиције (у даљем тексту: овлашћена службена лица) имају следећа овлашћењ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) упозорење и наређење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провера и утврђивање идентитета лица и идентификација предмет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3) позивање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4) довођење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5) задржавање лица и привремено ограничење слободе кретањ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6) тражење обавештењ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7) привремено одузимање предмет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8) преглед простора, објеката и документације и противтерористички преглед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9) заустављање и прегледање лица, предмета и саобраћајних средстав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0) обезбеђење и преглед места догађај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1) употреба туђег саобраћајног средства и средства везе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2) пријем пријава о учињеном кривичном делу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3) јавно расписивање награде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4) снимање на јавним местим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5) полиграфско тестирање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6) полицијско опажање (опсервирање)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7) трагање за лицима и предметим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8) заштита жртава кривичних дела и других лиц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19) прикупљање, обрада и коришћење личних података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0) мере циљане потраге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1) употреба средстава принуд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Овлашћења из става 1. овог члана, овлашћена службена лица примењују према запосленима у Министарству одбране и припадницима Војске Срб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Header"/>
        <w:jc w:val="center"/>
        <w:rPr>
          <w:bCs/>
          <w:lang w:val="ru-RU"/>
        </w:rPr>
      </w:pPr>
      <w:r>
        <w:rPr>
          <w:bCs/>
          <w:lang w:val="sr-CS"/>
        </w:rPr>
        <w:t xml:space="preserve">Члан </w:t>
      </w:r>
      <w:r>
        <w:rPr>
          <w:bCs/>
          <w:lang w:val="ru-RU"/>
        </w:rPr>
        <w:t>4</w:t>
      </w:r>
      <w:r>
        <w:rPr>
          <w:bCs/>
          <w:lang w:val="sr-CS"/>
        </w:rPr>
        <w:t>.</w:t>
      </w:r>
    </w:p>
    <w:p>
      <w:pPr>
        <w:pStyle w:val="Header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sr-Latn-CS"/>
        </w:rPr>
        <w:tab/>
      </w:r>
      <w:r>
        <w:rPr>
          <w:rFonts w:cs="Arial"/>
          <w:color w:val="000000"/>
          <w:lang w:val="ru-RU"/>
        </w:rPr>
        <w:t>Овлашћена службена лица могу применити овлашћења из члана 3. ове уредбе и према цивилима у следећим случајевима:</w:t>
      </w:r>
    </w:p>
    <w:p>
      <w:pPr>
        <w:pStyle w:val="Normal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rFonts w:cs="Arial"/>
          <w:color w:val="000000"/>
          <w:lang w:val="ru-RU"/>
        </w:rPr>
        <w:t xml:space="preserve">када примењује овлашћења према лицима у Министарству </w:t>
      </w:r>
      <w:r>
        <w:rPr>
          <w:rFonts w:cs="Arial"/>
          <w:lang w:val="ru-RU"/>
        </w:rPr>
        <w:t>одбране</w:t>
      </w:r>
      <w:r>
        <w:rPr>
          <w:rFonts w:cs="Arial"/>
          <w:color w:val="000000"/>
          <w:lang w:val="ru-RU"/>
        </w:rPr>
        <w:t xml:space="preserve"> и Војсци</w:t>
      </w:r>
      <w:r>
        <w:rPr>
          <w:rFonts w:cs="Arial"/>
          <w:lang w:val="ru-RU"/>
        </w:rPr>
        <w:t xml:space="preserve"> Србије</w:t>
      </w:r>
      <w:r>
        <w:rPr>
          <w:rFonts w:cs="Arial"/>
          <w:color w:val="000000"/>
          <w:lang w:val="ru-RU"/>
        </w:rPr>
        <w:t xml:space="preserve"> која су се затекла са њима при извршењу кривичног дел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rFonts w:cs="Arial"/>
          <w:color w:val="000000"/>
          <w:lang w:val="ru-RU"/>
        </w:rPr>
        <w:t>ако их у рејону војних објеката, распореда војних јединица или у њима затекне у вршењу преступа или кривичног дел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rFonts w:cs="Arial"/>
          <w:color w:val="000000"/>
          <w:lang w:val="ru-RU"/>
        </w:rPr>
        <w:t>када обавља послове обезбеђења војних објеката, одређених личности, наоружања и регулисања и контроле војног путног саобраћај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rFonts w:cs="Arial"/>
          <w:color w:val="000000"/>
          <w:lang w:val="ru-RU"/>
        </w:rPr>
        <w:t>када пружа помоћ Полицији на јавним местим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rFonts w:cs="Arial"/>
          <w:color w:val="000000"/>
          <w:lang w:val="ru-RU"/>
        </w:rPr>
        <w:t>у условима ванредног и ратног стања.</w:t>
      </w:r>
    </w:p>
    <w:p>
      <w:pPr>
        <w:pStyle w:val="Normal"/>
        <w:rPr>
          <w:rFonts w:cs="Arial"/>
          <w:color w:val="000000"/>
          <w:lang w:val="sr-CS"/>
        </w:rPr>
      </w:pPr>
      <w:r>
        <w:rPr>
          <w:rFonts w:cs="Arial"/>
          <w:color w:val="000000"/>
          <w:lang w:val="sr-CS"/>
        </w:rPr>
      </w:r>
    </w:p>
    <w:p>
      <w:pPr>
        <w:pStyle w:val="Normal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sr-Latn-CS"/>
        </w:rPr>
        <w:tab/>
      </w:r>
      <w:r>
        <w:rPr>
          <w:rFonts w:cs="Arial"/>
          <w:color w:val="000000"/>
          <w:lang w:val="ru-RU"/>
        </w:rPr>
        <w:t>У случајевима утврђеним  у ставу 1. тач. 1. и 2. овог члана или у случају потребе задржавања цивилног лица, Војна полиција  ће одмах известити најближи орган  Полиције и с потребном документацијом им предати затечена или задржана лица на даљи поступак.</w:t>
      </w:r>
    </w:p>
    <w:p>
      <w:pPr>
        <w:pStyle w:val="Normal"/>
        <w:jc w:val="both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II</w:t>
      </w:r>
      <w:r>
        <w:rPr>
          <w:bCs/>
          <w:lang w:val="sr-CS"/>
        </w:rPr>
        <w:t xml:space="preserve">. 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ИЗГЛЕД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>СЛУЖБЕНЕ ЛЕГИТИМАЦИЈЕ ВОЈНЕ ПОЛИЦИЈ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 xml:space="preserve">И ЗНАЧКЕ ОВЛАШЋЕНИХ СЛУЖБЕНИХ ЛИЦА </w:t>
      </w:r>
    </w:p>
    <w:p>
      <w:pPr>
        <w:pStyle w:val="Normal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ru-RU"/>
        </w:rPr>
        <w:t>5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Службена легитимација овлашћених службених лица састоји се од следећих делова: троделних преклапајућих кожних корица, обрасца службене легитимације Војне полиције и службене значке Војне поли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Додатни делови службене легитимације из става 1. овог члана  су: службена значка и носач значке за униформу и метални ланац за ношење око врата.</w:t>
      </w:r>
    </w:p>
    <w:p>
      <w:pPr>
        <w:pStyle w:val="Normal"/>
        <w:jc w:val="both"/>
        <w:rPr/>
      </w:pPr>
      <w:r>
        <w:rPr>
          <w:lang w:val="sr-CS"/>
        </w:rPr>
        <w:tab/>
        <w:t>Службена значка и носач значке за униформу носе се на левој страни горњег дела униформе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ru-RU"/>
        </w:rPr>
        <w:t>6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Корице службене легитимације овлашћених службених лица су двостране и преклопне, димензија 1</w:t>
      </w:r>
      <w:r>
        <w:rPr>
          <w:lang w:val="ru-RU"/>
        </w:rPr>
        <w:t>55</w:t>
      </w:r>
      <w:r>
        <w:rPr>
          <w:lang w:val="sr-CS"/>
        </w:rPr>
        <w:t xml:space="preserve"> х 1</w:t>
      </w:r>
      <w:r>
        <w:rPr>
          <w:lang w:val="ru-RU"/>
        </w:rPr>
        <w:t>05</w:t>
      </w:r>
      <w:r>
        <w:rPr>
          <w:color w:val="FF0000"/>
          <w:lang w:val="sr-CS"/>
        </w:rPr>
        <w:t xml:space="preserve"> </w:t>
      </w:r>
      <w:r>
        <w:rPr>
          <w:lang w:val="sr-Latn-CS"/>
        </w:rPr>
        <w:t>mm</w:t>
      </w:r>
      <w:r>
        <w:rPr>
          <w:lang w:val="sr-CS"/>
        </w:rPr>
        <w:t xml:space="preserve"> и израђене су од природне коже, црне бо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На спољној страни корица, у горњем делу, техником сувог жига утиснут је назив:  „ВОЈСКА СРБИЈЕ”, а испод тога: „ВОЈНА ПОЛИЦИЈА”. На средини је утиснут амблем двоглавог орла с укрштеним кубурама „леденицама” на којима се налазе прстен, ловоров венац и слова: „ВП”, а у доњем делу натпис: „СЛУЖБЕНА ЛЕГИТИМАЦИЈА ВОЈНЕ ПОЛИЦИЈЕ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На унутрашњој страни корица, у доњем левом и десном делу налази се лежиште за смештај обрасца службене легитимације Војне полиције које је прекривено провидном пластичном фолијом, а с горње стране на посебном носачу с лежиштем налази се уметнута службена значка Војне полиције. На споју између дела за образац службене легитимације Војне полиције и носача службене значке налазе се металне никловане ринглиц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ru-RU"/>
        </w:rPr>
        <w:t>7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 xml:space="preserve">Образац службене легитимације Војне полиције је двострани преклопни, димензија 130 </w:t>
      </w:r>
      <w:r>
        <w:rPr/>
        <w:t>x</w:t>
      </w:r>
      <w:r>
        <w:rPr>
          <w:lang w:val="sr-CS"/>
        </w:rPr>
        <w:t xml:space="preserve"> 95 </w:t>
      </w:r>
      <w:r>
        <w:rPr/>
        <w:t>mm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 xml:space="preserve">а преклопљен димензија 65 </w:t>
      </w:r>
      <w:r>
        <w:rPr/>
        <w:t>x</w:t>
      </w:r>
      <w:r>
        <w:rPr>
          <w:lang w:val="sr-CS"/>
        </w:rPr>
        <w:t xml:space="preserve"> 95 </w:t>
      </w:r>
      <w:r>
        <w:rPr/>
        <w:t>mm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Спољна страна обрасца службене легитимације Војне полиције је црне бо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На предњој страни, у горњем делу, златном бојом утиснут је натпис: „ВОЈСКА СРБИЈЕ”, испод: „ВОЈНА ПОЛИЦИЈА”, на средини је амблем двоглавог орла с укрштеним кубурама „леденицама” на којима се налазе прстен, ловоров венац и слова: „ВП”, а у доњем делу натпис: „СЛУЖБЕНА ЛЕГИТИМАЦИЈА ВОЈНЕ ПОЛИЦИЈЕ”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</w:r>
      <w:r>
        <w:rPr>
          <w:lang w:val="sr-CS"/>
        </w:rPr>
        <w:t>На задњој страни, у доњем делу, златном бојом утиснут је серијски број са словном ознаком серије обрасца службене легитимације Војне поли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нутрашња страна је штампана на заштићеном папиру, на подлози сиве боје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са заштитним гијош елементима у виду укрштених кубура „леденица” на којима се налазе прстен, ловоров венац и слова: „ВП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На левој страни, у горњем делу, словима црне боје исписани су називи: „ВОЈСКА СРБИЈЕ” и „ВОЈНА ПОЛИЦИЈА”. На левој страни је место за фотографију у боји овлашћеног службеног лица Војне полиције, димензије 25x30 </w:t>
      </w:r>
      <w:r>
        <w:rPr/>
        <w:t>mm</w:t>
      </w:r>
      <w:r>
        <w:rPr>
          <w:lang w:val="sr-CS"/>
        </w:rPr>
        <w:t>. Десно од места за фотографију је натпис црвеном бојом: „Идентификациони број”, испод којег се налази место за уписивање идентификационог броја, а испод идентификационог броја је место печата. Испод места за фотографију налази се место за: име, презиме и јединствени матични број грађана (ЈМБГ) овлашћеног службеног лица и текст: „је овлашћено службено лице ВОЈНЕ ПОЛИЦИЈЕ”. Испод текста налази се место за датум и место издавања службене легитимације, потпис овлашћеног лица и место печ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На десној страни, у горњем делу, словима црне боје исписано је: „ВОЈСКА СРБИЈЕ”, „ВОЈНА ПОЛИЦИЈА” и „ОВЛАШЋЕЊА”, а испод – текст: „ Ималац ове легитимације примењује овлашћења овлашћених службених лица Полиције, у складу са законом којим се уређује кривични поступак и законом којим се уређује Полиција”. Испод текста налази се серијски број са словном ознаком серије обрасца службене легитимације Војне поли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Образац службене легитимације Војне полиције дат је у Прилогу 1 ове уредбе и чини њен саставни део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ru-RU"/>
        </w:rPr>
        <w:t>8</w:t>
      </w:r>
      <w:r>
        <w:rPr>
          <w:b/>
          <w:lang w:val="sr-CS"/>
        </w:rPr>
        <w:t>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Службена значка овлашћеног службеног лица је димензија 70x50 </w:t>
      </w:r>
      <w:r>
        <w:rPr/>
        <w:t>mm</w:t>
      </w:r>
      <w:r>
        <w:rPr>
          <w:lang w:val="sr-CS"/>
        </w:rPr>
        <w:t xml:space="preserve"> и израђена је у форми стилизованог хералдичког приказа двоглавог орла с ордена белог орла, који делимично крилима обухвата штит с композицијом одређених повезаних елемената 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зведених у рељефу с каскад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Службена значка израђује се од</w:t>
      </w:r>
      <w:r>
        <w:rPr>
          <w:lang w:val="ru-RU"/>
        </w:rPr>
        <w:t xml:space="preserve"> </w:t>
      </w:r>
      <w:r>
        <w:rPr>
          <w:lang w:val="sr-CS"/>
        </w:rPr>
        <w:t xml:space="preserve">легуре </w:t>
      </w:r>
      <w:r>
        <w:rPr>
          <w:lang w:val="ru-RU"/>
        </w:rPr>
        <w:t>цинка, алуминијума и бакра</w:t>
      </w:r>
      <w:r>
        <w:rPr>
          <w:lang w:val="sr-CS"/>
        </w:rPr>
        <w:t>,</w:t>
      </w:r>
      <w:r>
        <w:rPr>
          <w:lang w:val="ru-RU"/>
        </w:rPr>
        <w:t xml:space="preserve"> технологијом ливења са галванском превлаком хром-позлата и емајлираним детаљима у одговарајућим бојама који  доприносе визуелном и естетском изгледу знач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Штит је израђен у позлати и постављен на основу од ловоровог венца, овалне форме, док је облик штита стилизована представа штита Немањић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Штит представља основну намену и задатак Војне полиције да штити, чува и сачува, а у складу с традицијом српског народа, исказаном у представи стилизованог двоглавог белог орла с високог српског одлико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Штит се састоји од следећих елемената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у доњем делу  налазе се укрштене гранчице ловора и храста израђене у позлат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знад гранчица налази се српска тробојка која се виори од средине према оба краја испуњена емајлом у црвеној, плавој и белој боји, преко које се налази премаз провидне емајл бој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композицију гранчица и тробојке окружују две укрштене кубуре „леденице” израђене у хром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реко места укрштања кубура налази се округли штит испуњен емајлом у црној боји и окружен високополираним прстеном у чијем се средишту налази ловоров венац израђен у позлати и слова „ВП”, у белом емајл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изнад прстена се налази трака израђена у хрому с гравираним идентификационим петоцифреним бројем службене значке који је испуњен емајлом у црној бој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реко доњег обода штита увијена је трака израђена у позлати гравираним натписом: „ВОЈСКА СРБИЈЕ”, у црном емајл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на горњем ободу налази се двоглави бели орао израђен у хрому, кљунова израђених у позлати, који крилима прекрива ободе шти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реко горњег обода штита и двоглавог орла налази се развијена трака израђена у позлати с гравираним натписом: „ВОЈНА ПОЛИЦИЈА”, у црном емајл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Изнад глава орла, у пројекцији, приказана је круна израђена у позлати с две траке израђене у хрому које извиру из ње и спуштају се на рамена орл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Изглед службене значке овлашћеног службеног лица дат је у Прилогу 2 ове уредбе и чини њен саставни део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ru-RU"/>
        </w:rPr>
        <w:t>9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Носач службене значке за униформу израђен је од природне коже, црне боје, димензија 115</w:t>
      </w:r>
      <w:r>
        <w:rPr>
          <w:lang w:val="sr-Latn-CS"/>
        </w:rPr>
        <w:t>x</w:t>
      </w:r>
      <w:r>
        <w:rPr>
          <w:lang w:val="sr-CS"/>
        </w:rPr>
        <w:t>60</w:t>
      </w:r>
      <w:r>
        <w:rPr>
          <w:lang w:val="sr-Latn-CS"/>
        </w:rPr>
        <w:t xml:space="preserve"> mm</w:t>
      </w:r>
      <w:r>
        <w:rPr>
          <w:lang w:val="sr-CS"/>
        </w:rPr>
        <w:t>, с лежиштем за значку, додатком (на горњем делу) за качење на дугме џепа горњих делова униформе и иглом за качење на задњем делу.</w:t>
      </w:r>
    </w:p>
    <w:p>
      <w:pPr>
        <w:pStyle w:val="Normal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 xml:space="preserve">Метални ланац за ношење око врата израђен је од челичних куглица које су спојене челичном жицом,  дужине 80 </w:t>
      </w:r>
      <w:r>
        <w:rPr>
          <w:lang w:val="sr-Latn-CS"/>
        </w:rPr>
        <w:t>cm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Изглед носача службене значке за униформу и изглед металног ланца дати су у Прилогу 3 ове уредбе и чине њен саставни део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 xml:space="preserve">Члан </w:t>
      </w:r>
      <w:r>
        <w:rPr>
          <w:bCs/>
          <w:lang w:val="ru-RU"/>
        </w:rPr>
        <w:t>10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Идентификациони број служи за идентификацију овлашћеног службеног лица.</w:t>
      </w:r>
    </w:p>
    <w:p>
      <w:pPr>
        <w:pStyle w:val="Normal"/>
        <w:jc w:val="both"/>
        <w:rPr/>
      </w:pPr>
      <w:r>
        <w:rPr>
          <w:lang w:val="sr-CS"/>
        </w:rPr>
        <w:tab/>
        <w:t>Не могу се издати два истоветна идентификациона  бро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Идентификациони  број састоји се од пет цифара и одређује се у распону од 10 000 до 99 999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Идентификациони број штампа се црном бојом у образац службене легитимације Војне полиције и исти број се урезује на службену значку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Latn-CS"/>
        </w:rPr>
        <w:t>IV</w:t>
      </w:r>
      <w:r>
        <w:rPr>
          <w:bCs/>
          <w:lang w:val="sr-CS"/>
        </w:rPr>
        <w:t xml:space="preserve">. </w:t>
      </w:r>
      <w:r>
        <w:rPr>
          <w:bCs/>
          <w:lang w:val="sr-Latn-CS"/>
        </w:rPr>
        <w:t xml:space="preserve"> </w:t>
      </w:r>
      <w:r>
        <w:rPr>
          <w:bCs/>
          <w:lang w:val="sr-CS"/>
        </w:rPr>
        <w:t xml:space="preserve">ИЗДАВАЊЕ И КОРИШЋЕЊЕ СЛУЖБЕНЕ ЛЕГИТИМАЦИЈЕ ВОЈНЕ ПОЛИЦИЈЕ И ЗНАЧКЕ ОВЛАШЋЕНИХ СЛУЖБЕНИХ ЛИЦА 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</w:t>
      </w:r>
      <w:r>
        <w:rPr>
          <w:bCs/>
          <w:lang w:val="ru-RU"/>
        </w:rPr>
        <w:t>1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Службена легитимација и значка Војне полиције издаје се овлашћеном службеном лиц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Службену легитимацију Војне полиције и значку овлашћеног службеног лица издаје начелник организационе јединице Генералштаба Војске Србије надлежне за Војну полициј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Издавање службене легитимације Војне полиције и значке овлашћеног службеног лица предлаже непосредно претпостављени старешина, а захтев подноси начелник организационе јединице Војне полиције у команди оперативног састава или њему равне јединице или установ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</w:t>
      </w:r>
      <w:r>
        <w:rPr>
          <w:bCs/>
          <w:lang w:val="ru-RU"/>
        </w:rPr>
        <w:t>2</w:t>
      </w:r>
      <w:r>
        <w:rPr>
          <w:bCs/>
          <w:lang w:val="sr-CS"/>
        </w:rPr>
        <w:t xml:space="preserve">.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О издатим службеним легитимацијама Војне полиције и значкама овлашћених службених лица води се јединствена евиденција, која садржи: редни број, чин, име и презиме, ЈМБГ, јединицу односно установу, идентификациони број, серијски број легитимације, датум издавања, датум враћања и рубрику за напоме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Евиденција о издатим службеним легитимацијама Војне полиције и значкама овлашћених службених лица води се у организационој јединици Генералштаба Војске Србије надлежн</w:t>
      </w:r>
      <w:r>
        <w:rPr/>
        <w:t>oj</w:t>
      </w:r>
      <w:r>
        <w:rPr>
          <w:lang w:val="sr-CS"/>
        </w:rPr>
        <w:t xml:space="preserve"> за Војну поли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Евиденција о издатим службеним легитимацијама Војне полиције и значкама овлашћених службених лица води се на обрасцу СЛЗВП-1, који је одштампан уз ову уредбу и чини њен састав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Уз евиденцију о службеним легитимацијама Војне полиције и значкама овлашћених службених лица чувају се и потврде о издатим службеним легитимацијама и значкама (образац СЛЗВП-2), изјаве о изгубљеним и несталим службеним легитимацијама и значкама (образац СЛЗВП-3), докази о објављивању неважећом службене легитимације и значке и записници о комисијски уништеним службеним легитимацијама и значк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сци потврде и изјаве из става 4. овог члана одштампани су уз ову уредбу и чине њен саставни део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Cs/>
          <w:lang w:val="ru-RU"/>
        </w:rPr>
        <w:t>Члан 13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ru-RU"/>
        </w:rPr>
        <w:t>Овлашћена службена лица приликом обављања службених послова у оквиру својих законом прописаних овлашћења и задатака, свој идентитет и својство доказују службеном легитимацијом и значком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ru-RU"/>
        </w:rPr>
        <w:t xml:space="preserve">Када је у униформи, овлашћено службено лице носи значку на левој страни горњег дела униформе, а када је у цивилном оделу </w:t>
      </w:r>
      <w:r>
        <w:rPr>
          <w:lang w:val="sr-CS"/>
        </w:rPr>
        <w:t>–</w:t>
      </w:r>
      <w:r>
        <w:rPr>
          <w:lang w:val="ru-RU"/>
        </w:rPr>
        <w:t xml:space="preserve"> на видном делу одеће или је показује држећи је у руц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ru-RU"/>
        </w:rPr>
        <w:t>Службена легитимација Војне полиције показује се тако да лице коме се легитимација показује може да прочита текст и идентификациони број и види фотографију.</w:t>
      </w:r>
    </w:p>
    <w:p>
      <w:pPr>
        <w:pStyle w:val="Normal"/>
        <w:jc w:val="center"/>
        <w:rPr/>
      </w:pPr>
      <w:r>
        <w:rPr>
          <w:bCs/>
          <w:lang w:val="sr-CS"/>
        </w:rPr>
        <w:t>Члан 1</w:t>
      </w:r>
      <w:r>
        <w:rPr>
          <w:bCs/>
          <w:lang w:val="ru-RU"/>
        </w:rPr>
        <w:t>4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Ако овлашћено службено</w:t>
      </w:r>
      <w:r>
        <w:rPr>
          <w:lang w:val="sr-Latn-CS"/>
        </w:rPr>
        <w:t xml:space="preserve"> </w:t>
      </w:r>
      <w:r>
        <w:rPr>
          <w:lang w:val="sr-CS"/>
        </w:rPr>
        <w:t xml:space="preserve">лице оштети, односно изгуби или на други начин остане без службене легитимације и значке или њеног дела, дужно је да о томе одмах, у писаној форми, извести непосредно претпостављеног старешину Војне полициј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У случају оштећења службене легитимације и значке, издаје се дупликат, а у случају битне промене лика или промене имена и презимена овлашћеног службеног лица, издаје се нова службена легитимациј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случају губитка или оштећења службене легитимације, идентификациони број брише се из евиденције, додељује се нови и издаје нова службена легитимација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</w:t>
      </w:r>
      <w:r>
        <w:rPr>
          <w:bCs/>
          <w:lang w:val="ru-RU"/>
        </w:rPr>
        <w:t>5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Изгубљене или на други начин нестале службене легитимације и значке оглашавају се неважећим у „ Службеном гласнику Републике Србије”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</w:t>
      </w:r>
      <w:r>
        <w:rPr>
          <w:bCs/>
          <w:lang w:val="ru-RU"/>
        </w:rPr>
        <w:t>6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Овлашћено службено лице дужно је да врати службену легитимацију и значк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ада му престане служба у Војсци Србије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када је распоређено на друго формацијско место на којем нема статус овлашћеног службеног  лица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ада је удаљен од дужности;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ада је стављен на располагање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Cs/>
          <w:lang w:val="sr-Latn-CS"/>
        </w:rPr>
        <w:t>V</w:t>
      </w:r>
      <w:r>
        <w:rPr>
          <w:bCs/>
          <w:lang w:val="sr-CS"/>
        </w:rPr>
        <w:t>.  УНИШТАВАЊЕ СЛУЖБЕНЕ ЛЕГИТИМАЦИЈЕ ВОЈНЕ ПОЛИЦИЈЕ</w:t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sr-CS"/>
        </w:rPr>
        <w:t xml:space="preserve">И ЗНАЧКЕ ОВЛАШЋЕНИХ СЛУЖБЕНИХ ЛИЦА </w:t>
      </w:r>
    </w:p>
    <w:p>
      <w:pPr>
        <w:pStyle w:val="Normal"/>
        <w:jc w:val="center"/>
        <w:rPr>
          <w:bCs/>
          <w:sz w:val="28"/>
          <w:szCs w:val="28"/>
          <w:lang w:val="sr-Latn-CS"/>
        </w:rPr>
      </w:pPr>
      <w:r>
        <w:rPr>
          <w:bCs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bCs/>
          <w:lang w:val="sr-CS"/>
        </w:rPr>
        <w:t>Члан 1</w:t>
      </w:r>
      <w:r>
        <w:rPr>
          <w:bCs/>
          <w:lang w:val="ru-RU"/>
        </w:rPr>
        <w:t>7</w:t>
      </w:r>
      <w:r>
        <w:rPr>
          <w:bCs/>
          <w:lang w:val="sr-CS"/>
        </w:rPr>
        <w:t>.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Замењене и враћене службене легитимације Војне полиције и оштећене значке </w:t>
      </w:r>
      <w:r>
        <w:rPr>
          <w:color w:val="000000"/>
          <w:lang w:val="sr-CS"/>
        </w:rPr>
        <w:t>овлашћених службених лица</w:t>
      </w:r>
      <w:r>
        <w:rPr>
          <w:lang w:val="sr-CS"/>
        </w:rPr>
        <w:t xml:space="preserve"> на крају сваке календарске године уништава посебна комисија састављена од три члана, коју образује старешина организационе јединице Генералштаба Војске Србије надлежне за Војну поли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Замењене и враћене службене легитимације Војне полиције уништавају се спаљивањем, а оштећене значке </w:t>
      </w:r>
      <w:r>
        <w:rPr>
          <w:color w:val="000000"/>
          <w:lang w:val="sr-CS"/>
        </w:rPr>
        <w:t>овлашћених службених лица</w:t>
      </w:r>
      <w:r>
        <w:rPr>
          <w:lang w:val="sr-CS"/>
        </w:rPr>
        <w:t xml:space="preserve"> уништавају се ломљење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ab/>
      </w:r>
      <w:r>
        <w:rPr>
          <w:lang w:val="sr-CS"/>
        </w:rPr>
        <w:t xml:space="preserve">О уништавању службених легитимација Војне полиције и значака </w:t>
      </w:r>
      <w:r>
        <w:rPr>
          <w:color w:val="000000"/>
          <w:lang w:val="sr-CS"/>
        </w:rPr>
        <w:t>овлашћених службених лица</w:t>
      </w:r>
      <w:r>
        <w:rPr>
          <w:lang w:val="sr-CS"/>
        </w:rPr>
        <w:t xml:space="preserve"> саставља се записник који потписују сви чланови комисије, а оверава га старешина организационе јединице Генералштаба Војске Србије надлежне за Војну полицију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VI</w:t>
      </w:r>
      <w:r>
        <w:rPr>
          <w:bCs/>
          <w:lang w:val="sr-CS"/>
        </w:rPr>
        <w:t>.  ЗАВРШНА ОДРЕДБА</w:t>
      </w:r>
    </w:p>
    <w:p>
      <w:pPr>
        <w:pStyle w:val="Normal"/>
        <w:jc w:val="center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Cs/>
          <w:lang w:val="sr-CS"/>
        </w:rPr>
        <w:t>Члан 18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Број: 110-4034/2008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>, 2. октобра 2008. 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0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0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РВИ ПОТПРЕДСЕДНИК ВЛАДЕ </w:t>
            </w:r>
            <w:r>
              <w:rPr>
                <w:lang w:val="sr-CS"/>
              </w:rPr>
              <w:t>–</w:t>
            </w:r>
            <w:r>
              <w:rPr>
                <w:lang w:val="ru-RU"/>
              </w:rPr>
              <w:t xml:space="preserve"> 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bCs/>
          <w:lang w:val="sr-Latn-CS"/>
        </w:rPr>
      </w:pPr>
      <w:r>
        <w:rPr>
          <w:rFonts w:cs="Arial" w:ascii="Arial" w:hAnsi="Arial"/>
          <w:b/>
          <w:bCs/>
          <w:lang w:val="sr-Latn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lang w:val="sr-Latn-CS"/>
        </w:rPr>
      </w:pPr>
      <w:r>
        <w:rPr>
          <w:bCs/>
          <w:lang w:val="sr-Latn-CS"/>
        </w:rPr>
        <w:fldChar w:fldCharType="begin"/>
      </w:r>
      <w:r>
        <w:rPr>
          <w:bCs/>
          <w:lang w:val="sr-Latn-CS"/>
        </w:rPr>
        <w:instrText xml:space="preserve"> FILENAME </w:instrText>
      </w:r>
      <w:r>
        <w:rPr>
          <w:bCs/>
          <w:lang w:val="sr-Latn-CS"/>
        </w:rPr>
        <w:fldChar w:fldCharType="separate"/>
      </w:r>
      <w:r>
        <w:rPr>
          <w:bCs/>
          <w:lang w:val="sr-Latn-CS"/>
        </w:rPr>
        <w:t>input.doc</w:t>
      </w:r>
      <w:r>
        <w:rPr>
          <w:bCs/>
          <w:lang w:val="sr-Latn-CS"/>
        </w:rPr>
        <w:fldChar w:fldCharType="end"/>
      </w:r>
      <w:r>
        <w:rPr>
          <w:bCs/>
          <w:lang w:val="sr-Latn-CS"/>
        </w:rPr>
        <w:t>/</w:t>
      </w:r>
      <w:r>
        <w:fldChar w:fldCharType="begin"/>
      </w:r>
      <w:r>
        <w:rPr>
          <w:bCs/>
          <w:lang w:val="sr-Latn-CS"/>
        </w:rPr>
        <w:instrText xml:space="preserve"> SECTION  \# "0" \* Arabic  \* MERGEFORMAT </w:instrText>
      </w:r>
      <w:r>
        <w:rPr>
          <w:bCs/>
          <w:lang w:val="sr-Latn-CS"/>
        </w:rPr>
      </w:r>
      <w:r>
        <w:rPr>
          <w:bCs/>
          <w:lang w:val="sr-Latn-CS"/>
        </w:rPr>
        <w:fldChar w:fldCharType="separate"/>
      </w:r>
      <w:r>
        <w:rPr>
          <w:bCs/>
          <w:lang w:val="sr-Latn-CS"/>
        </w:rPr>
        <w:t>1</w:t>
      </w:r>
      <w:r/>
      <w:r>
        <w:rPr>
          <w:bCs/>
          <w:lang w:val="sr-Latn-CS"/>
        </w:rPr>
        <w:fldChar w:fldCharType="end"/>
      </w:r>
      <w:r>
        <w:rPr>
          <w:bCs/>
          <w:lang w:val="sr-Latn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илог 1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ЛУЖБЕНА ЛЕГИТИМАЦИЈА ВОЈНЕ ПОЛИЦ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(ОБРАЗАЦ ЛЕГИТИМАЦИЈЕ И СЛУЖБЕНА ЗНАЧКА)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drawing>
          <wp:inline distT="0" distB="0" distL="0" distR="0">
            <wp:extent cx="5628005" cy="46247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drawing>
          <wp:inline distT="0" distB="0" distL="0" distR="0">
            <wp:extent cx="5051425" cy="7581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758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>Прилог 2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ЛУЖБЕНА ЗНАЧК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ОЈНЕ ПОЛИЦИЈЕ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drawing>
          <wp:inline distT="0" distB="0" distL="0" distR="0">
            <wp:extent cx="4482465" cy="62617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626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right"/>
        <w:rPr/>
      </w:pPr>
      <w:r>
        <w:rPr>
          <w:b/>
          <w:lang w:val="sr-CS"/>
        </w:rPr>
        <w:t xml:space="preserve">Прилог 3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ОСАЧ СЛУЖБЕНЕ ЗНАЧЕ ЗА УНИФОРМУ</w:t>
      </w:r>
    </w:p>
    <w:p>
      <w:pPr>
        <w:pStyle w:val="Normal"/>
        <w:jc w:val="center"/>
        <w:rPr/>
      </w:pPr>
      <w:r>
        <w:rPr>
          <w:b/>
          <w:lang w:val="sr-CS"/>
        </w:rPr>
        <w:t>И МЕТАЛНИ ЛАНАЦ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drawing>
          <wp:inline distT="0" distB="0" distL="0" distR="0">
            <wp:extent cx="2174240" cy="40786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sr-CS"/>
        </w:rPr>
        <w:t xml:space="preserve">  </w:t>
      </w:r>
      <w:r>
        <w:rPr>
          <w:rFonts w:cs="Arial" w:ascii="Arial" w:hAnsi="Arial"/>
          <w:b/>
          <w:lang w:val="sr-CS"/>
        </w:rPr>
        <w:drawing>
          <wp:inline distT="0" distB="0" distL="0" distR="0">
            <wp:extent cx="3556635" cy="39687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3" w:hanging="0"/>
        <w:jc w:val="center"/>
        <w:rPr>
          <w:rFonts w:ascii="Arial" w:hAnsi="Arial" w:cs="Arial"/>
          <w:b/>
          <w:b/>
          <w:spacing w:val="-3"/>
          <w:w w:val="127"/>
          <w:lang w:val="sr-CS"/>
        </w:rPr>
      </w:pPr>
      <w:r>
        <w:rPr>
          <w:rFonts w:cs="Arial" w:ascii="Arial" w:hAnsi="Arial"/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sz w:val="22"/>
          <w:szCs w:val="22"/>
          <w:lang w:val="sr-CS"/>
        </w:rPr>
      </w:pPr>
      <w:r>
        <w:rPr>
          <w:b/>
          <w:spacing w:val="-3"/>
          <w:w w:val="127"/>
          <w:sz w:val="22"/>
          <w:szCs w:val="22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sz w:val="22"/>
          <w:szCs w:val="22"/>
          <w:lang w:val="sr-CS"/>
        </w:rPr>
      </w:pPr>
      <w:r>
        <w:rPr>
          <w:b/>
          <w:spacing w:val="-3"/>
          <w:w w:val="127"/>
          <w:sz w:val="22"/>
          <w:szCs w:val="22"/>
          <w:lang w:val="sr-CS"/>
        </w:rPr>
      </w:r>
    </w:p>
    <w:p>
      <w:pPr>
        <w:pStyle w:val="Normal"/>
        <w:shd w:fill="FFFFFF" w:val="clear"/>
        <w:ind w:left="53" w:hanging="0"/>
        <w:jc w:val="right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  <w:t>СЛЗВП-1</w: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  <w:t>Република Србија</w: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  <w:t>Генералштаб Војске Србије</w: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  <w:t>Управа војне полиције</w:t>
      </w:r>
    </w:p>
    <w:p>
      <w:pPr>
        <w:pStyle w:val="Normal"/>
        <w:rPr>
          <w:b/>
          <w:b/>
          <w:spacing w:val="-3"/>
          <w:w w:val="127"/>
          <w:sz w:val="28"/>
          <w:szCs w:val="28"/>
          <w:lang w:val="ru-RU"/>
        </w:rPr>
      </w:pPr>
      <w:r>
        <w:rPr>
          <w:b/>
          <w:spacing w:val="-3"/>
          <w:w w:val="127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Евиденција издатих службених легитимација и значки овлашћених службених лица Војне полициј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560"/>
        <w:gridCol w:w="1440"/>
        <w:gridCol w:w="1662"/>
        <w:gridCol w:w="1737"/>
        <w:gridCol w:w="1554"/>
        <w:gridCol w:w="1535"/>
        <w:gridCol w:w="1574"/>
      </w:tblGrid>
      <w:tr>
        <w:trPr>
          <w:trHeight w:val="9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.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 xml:space="preserve">Чин, име и презиме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МБ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иница-установ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Идент. број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CS"/>
              </w:rPr>
              <w:t>Сер.  број легитимациј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издавањ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атум враћањ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помена</w:t>
            </w:r>
          </w:p>
        </w:tc>
      </w:tr>
      <w:tr>
        <w:trPr>
          <w:trHeight w:val="3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53" w:hanging="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left="53" w:hanging="0"/>
        <w:jc w:val="both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jc w:val="right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  <w:t>СЛЗВП-2</w: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  <w:t>Република Србија</w: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rPr>
          <w:b/>
          <w:b/>
          <w:spacing w:val="-3"/>
          <w:w w:val="127"/>
          <w:lang w:val="sr-CS" w:eastAsia="en-US"/>
        </w:rPr>
      </w:pPr>
      <w:r>
        <w:rPr>
          <w:b/>
          <w:spacing w:val="-3"/>
          <w:w w:val="127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1676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13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  <w:t>Јединица-установа</w:t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  <w:t>Потврда о издатој службеној легитимацији и значки овлашћеног службеног лица Војне полиције</w: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tabs>
          <w:tab w:val="clear" w:pos="720"/>
          <w:tab w:val="center" w:pos="4846" w:leader="none"/>
        </w:tabs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  <w:t>Редни број потврде</w:t>
        <w:tab/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 w:eastAsia="en-US"/>
        </w:rPr>
      </w:pPr>
      <w:r>
        <w:rPr>
          <w:b/>
          <w:spacing w:val="-3"/>
          <w:w w:val="1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2600</wp:posOffset>
                </wp:positionH>
                <wp:positionV relativeFrom="paragraph">
                  <wp:posOffset>15240</wp:posOffset>
                </wp:positionV>
                <wp:extent cx="2590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.2pt" to="341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  <w:t>Чин, име и презиме</w: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 w:eastAsia="en-US"/>
        </w:rPr>
      </w:pPr>
      <w:r>
        <w:rPr>
          <w:b/>
          <w:spacing w:val="-3"/>
          <w:w w:val="1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52600</wp:posOffset>
                </wp:positionH>
                <wp:positionV relativeFrom="paragraph">
                  <wp:posOffset>7620</wp:posOffset>
                </wp:positionV>
                <wp:extent cx="2590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6pt" to="341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  <w:t xml:space="preserve">ЈМБГ </w:t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 w:eastAsia="en-US"/>
        </w:rPr>
      </w:pPr>
      <w:r>
        <w:rPr>
          <w:b/>
          <w:spacing w:val="-3"/>
          <w:w w:val="1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52600</wp:posOffset>
                </wp:positionH>
                <wp:positionV relativeFrom="paragraph">
                  <wp:posOffset>635</wp:posOffset>
                </wp:positionV>
                <wp:extent cx="2590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  <w:t>Јединица-установа</w:t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 w:eastAsia="en-US"/>
        </w:rPr>
      </w:pPr>
      <w:r>
        <w:rPr>
          <w:b/>
          <w:spacing w:val="-3"/>
          <w:w w:val="1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2600</wp:posOffset>
                </wp:positionH>
                <wp:positionV relativeFrom="paragraph">
                  <wp:posOffset>-7620</wp:posOffset>
                </wp:positionV>
                <wp:extent cx="2590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0.6pt" to="341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3600</wp:posOffset>
                </wp:positionH>
                <wp:positionV relativeFrom="paragraph">
                  <wp:posOffset>160020</wp:posOffset>
                </wp:positionV>
                <wp:extent cx="2209800" cy="0"/>
                <wp:effectExtent l="635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2.6pt" to="34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  <w:w w:val="127"/>
          <w:lang w:val="ru-RU"/>
        </w:rPr>
        <w:t xml:space="preserve">Идентификациони број </w: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18288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341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  <w:w w:val="127"/>
          <w:lang w:val="ru-RU"/>
        </w:rPr>
        <w:t>Серијски број легитимације</w:t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45415</wp:posOffset>
                </wp:positionV>
                <wp:extent cx="25146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45pt" to="341.9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  <w:w w:val="127"/>
          <w:lang w:val="ru-RU"/>
        </w:rPr>
        <w:t xml:space="preserve">Датум издавања </w:t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  <w:t>Потпис надлежног старешине                                         Потпис примаоца</w: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 w:eastAsia="en-US"/>
        </w:rPr>
      </w:pPr>
      <w:r>
        <w:rPr>
          <w:b/>
          <w:spacing w:val="-3"/>
          <w:w w:val="1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53975</wp:posOffset>
                </wp:positionV>
                <wp:extent cx="2667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25pt" to="209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95800</wp:posOffset>
                </wp:positionH>
                <wp:positionV relativeFrom="paragraph">
                  <wp:posOffset>53975</wp:posOffset>
                </wp:positionV>
                <wp:extent cx="1600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.25pt" to="479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  <w:t>М.П.</w:t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jc w:val="right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  <w:t>СЛЗВП-3</w: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  <w:t>Република Србија</w: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rPr>
          <w:b/>
          <w:b/>
          <w:spacing w:val="-3"/>
          <w:w w:val="127"/>
          <w:lang w:val="sr-CS" w:eastAsia="en-US"/>
        </w:rPr>
      </w:pPr>
      <w:r>
        <w:rPr>
          <w:b/>
          <w:spacing w:val="-3"/>
          <w:w w:val="127"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1676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13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  <w:t>Јединица-установа</w:t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  <w:t>Изјава  о изгубљеној-несталој службеној легитимацији и значки овлашћеног службеног лица Војне полиције</w: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  <w:t>Чин, име и презиме</w: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 w:eastAsia="en-US"/>
        </w:rPr>
      </w:pPr>
      <w:r>
        <w:rPr>
          <w:b/>
          <w:spacing w:val="-3"/>
          <w:w w:val="1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52600</wp:posOffset>
                </wp:positionH>
                <wp:positionV relativeFrom="paragraph">
                  <wp:posOffset>7620</wp:posOffset>
                </wp:positionV>
                <wp:extent cx="2590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.6pt" to="341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  <w:t xml:space="preserve">ЈМБГ </w:t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 w:eastAsia="en-US"/>
        </w:rPr>
      </w:pPr>
      <w:r>
        <w:rPr>
          <w:b/>
          <w:spacing w:val="-3"/>
          <w:w w:val="1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635</wp:posOffset>
                </wp:positionV>
                <wp:extent cx="2590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0pt" to="341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  <w:t>Јединица-установа</w:t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 w:eastAsia="en-US"/>
        </w:rPr>
      </w:pPr>
      <w:r>
        <w:rPr>
          <w:b/>
          <w:spacing w:val="-3"/>
          <w:w w:val="1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0</wp:posOffset>
                </wp:positionH>
                <wp:positionV relativeFrom="paragraph">
                  <wp:posOffset>-7620</wp:posOffset>
                </wp:positionV>
                <wp:extent cx="2590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-0.6pt" to="341.95pt,-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33600</wp:posOffset>
                </wp:positionH>
                <wp:positionV relativeFrom="paragraph">
                  <wp:posOffset>160020</wp:posOffset>
                </wp:positionV>
                <wp:extent cx="22098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2.6pt" to="341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  <w:w w:val="127"/>
          <w:lang w:val="ru-RU"/>
        </w:rPr>
        <w:t xml:space="preserve">Идентификациони број </w: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0</wp:posOffset>
                </wp:positionV>
                <wp:extent cx="18288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2pt" to="341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  <w:w w:val="127"/>
          <w:lang w:val="ru-RU"/>
        </w:rPr>
        <w:t>Серијски број легитимације</w:t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  <w:t>Околности губитка-нестанка службене легитимације и значке овлашћеног службеног лица Војне полиције:</w:t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 w:eastAsia="en-US"/>
        </w:rPr>
      </w:pPr>
      <w:r>
        <w:rPr>
          <w:b/>
          <w:spacing w:val="-3"/>
          <w:w w:val="1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6096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79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 w:eastAsia="en-US"/>
        </w:rPr>
      </w:pPr>
      <w:r>
        <w:rPr>
          <w:b/>
          <w:spacing w:val="-3"/>
          <w:w w:val="1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1595</wp:posOffset>
                </wp:positionV>
                <wp:extent cx="609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479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 w:eastAsia="en-US"/>
        </w:rPr>
      </w:pPr>
      <w:r>
        <w:rPr>
          <w:b/>
          <w:spacing w:val="-3"/>
          <w:w w:val="1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6096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479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 w:eastAsia="en-US"/>
        </w:rPr>
      </w:pPr>
      <w:r>
        <w:rPr>
          <w:b/>
          <w:spacing w:val="-3"/>
          <w:w w:val="1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6096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479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 w:eastAsia="en-US"/>
        </w:rPr>
      </w:pPr>
      <w:r>
        <w:rPr>
          <w:b/>
          <w:spacing w:val="-3"/>
          <w:w w:val="1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6096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5pt" to="479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 w:eastAsia="en-US"/>
        </w:rPr>
      </w:pPr>
      <w:r>
        <w:rPr>
          <w:b/>
          <w:spacing w:val="-3"/>
          <w:w w:val="1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6096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479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 w:eastAsia="en-US"/>
        </w:rPr>
      </w:pPr>
      <w:r>
        <w:rPr>
          <w:b/>
          <w:spacing w:val="-3"/>
          <w:w w:val="1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0960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79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rPr>
          <w:b/>
          <w:b/>
          <w:spacing w:val="-3"/>
          <w:w w:val="127"/>
          <w:lang w:val="ru-RU" w:eastAsia="en-US"/>
        </w:rPr>
      </w:pPr>
      <w:r>
        <w:rPr>
          <w:b/>
          <w:spacing w:val="-3"/>
          <w:w w:val="1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99695</wp:posOffset>
                </wp:positionV>
                <wp:extent cx="60960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5pt" to="479.9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  <w:t xml:space="preserve">Датум и место                                                                                             </w:t>
      </w:r>
    </w:p>
    <w:p>
      <w:pPr>
        <w:pStyle w:val="Normal"/>
        <w:shd w:fill="FFFFFF" w:val="clear"/>
        <w:ind w:left="7200" w:hanging="0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  <w:t>Потпис лица</w:t>
      </w:r>
    </w:p>
    <w:p>
      <w:pPr>
        <w:pStyle w:val="Normal"/>
        <w:shd w:fill="FFFFFF" w:val="clear"/>
        <w:ind w:left="53" w:hanging="0"/>
        <w:rPr>
          <w:b/>
          <w:b/>
          <w:spacing w:val="-3"/>
          <w:w w:val="127"/>
          <w:lang w:val="ru-RU" w:eastAsia="en-US"/>
        </w:rPr>
      </w:pPr>
      <w:r>
        <w:rPr>
          <w:b/>
          <w:spacing w:val="-3"/>
          <w:w w:val="1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8255</wp:posOffset>
                </wp:positionV>
                <wp:extent cx="1600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125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 w:eastAsia="en-US"/>
        </w:rPr>
      </w:pPr>
      <w:r>
        <w:rPr>
          <w:b/>
          <w:spacing w:val="-3"/>
          <w:w w:val="127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95800</wp:posOffset>
                </wp:positionH>
                <wp:positionV relativeFrom="paragraph">
                  <wp:posOffset>53975</wp:posOffset>
                </wp:positionV>
                <wp:extent cx="1600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4.25pt" to="479.95pt,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both"/>
        <w:rPr>
          <w:b/>
          <w:b/>
          <w:spacing w:val="-3"/>
          <w:w w:val="127"/>
          <w:lang w:val="ru-RU"/>
        </w:rPr>
      </w:pPr>
      <w:r>
        <w:rPr>
          <w:b/>
          <w:spacing w:val="-3"/>
          <w:w w:val="127"/>
          <w:lang w:val="ru-RU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p>
      <w:pPr>
        <w:pStyle w:val="Normal"/>
        <w:shd w:fill="FFFFFF" w:val="clear"/>
        <w:ind w:left="53" w:hanging="0"/>
        <w:jc w:val="center"/>
        <w:rPr>
          <w:b/>
          <w:b/>
          <w:spacing w:val="-3"/>
          <w:w w:val="127"/>
          <w:lang w:val="sr-CS"/>
        </w:rPr>
      </w:pPr>
      <w:r>
        <w:rPr>
          <w:b/>
          <w:spacing w:val="-3"/>
          <w:w w:val="127"/>
          <w:lang w:val="sr-CS"/>
        </w:rPr>
      </w:r>
    </w:p>
    <w:sectPr>
      <w:headerReference w:type="default" r:id="rId31"/>
      <w:headerReference w:type="first" r:id="rId32"/>
      <w:footerReference w:type="default" r:id="rId33"/>
      <w:footerReference w:type="first" r:id="rId34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CharCharCharCharChar1">
    <w:name w:val=" Char Char Char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image" Target="media/image3.jpeg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header" Target="header10.xml"/><Relationship Id="rId25" Type="http://schemas.openxmlformats.org/officeDocument/2006/relationships/footer" Target="footer9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header" Target="header12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header" Target="header14.xml"/><Relationship Id="rId33" Type="http://schemas.openxmlformats.org/officeDocument/2006/relationships/footer" Target="footer13.xml"/><Relationship Id="rId34" Type="http://schemas.openxmlformats.org/officeDocument/2006/relationships/footer" Target="footer14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4:15:00Z</dcterms:created>
  <dc:creator>Branka</dc:creator>
  <dc:description/>
  <cp:keywords/>
  <dc:language>en-US</dc:language>
  <cp:lastModifiedBy>Boki</cp:lastModifiedBy>
  <dcterms:modified xsi:type="dcterms:W3CDTF">2008-10-03T14:21:00Z</dcterms:modified>
  <cp:revision>3</cp:revision>
  <dc:subject/>
  <dc:title/>
</cp:coreProperties>
</file>