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CS"/>
        </w:rPr>
        <w:t>ПРЕДЛОГ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КОНА О ЕТАНОЛ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.</w:t>
      </w:r>
      <w:r>
        <w:rPr>
          <w:lang w:val="sr-CS"/>
        </w:rPr>
        <w:t xml:space="preserve"> 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законом уређују се услови производње етанола, контрола квалитета, декларисање, увоз, промет и употреба етанола, као и надзор над спровођењем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 мора да испуњава прописане норме квалитета и услове у погледу паковања и декларисања, утврђене овим законом и прописима којима се уређује његов квалит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 и увозник етанола не може да се бави производњом вина, производа од грожђа и вина, ракије од воћа и других производа од рак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Етанолом, у смислу овог закона, сматра се етил алкохол који је произведен ферментацијом сировине пољопривредног порекла и њеном ректификацијом</w:t>
        <w:tab/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Етанол може бит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сирови етил алкохол алкохолне јачине до </w:t>
      </w:r>
      <w:r>
        <w:rPr>
          <w:lang w:val="sr-Latn-CS"/>
        </w:rPr>
        <w:t xml:space="preserve">88 </w:t>
      </w:r>
      <w:r>
        <w:rPr>
          <w:lang w:val="sr-CS"/>
        </w:rPr>
        <w:t>%v/v</w:t>
      </w:r>
      <w:r>
        <w:rPr>
          <w:lang w:val="sr-Latn-CS"/>
        </w:rPr>
        <w:t>;</w:t>
        <w:tab/>
      </w:r>
    </w:p>
    <w:p>
      <w:pPr>
        <w:pStyle w:val="Normal"/>
        <w:rPr/>
      </w:pPr>
      <w:r>
        <w:rPr>
          <w:lang w:val="sr-CS"/>
        </w:rPr>
        <w:tab/>
        <w:t>2) технички</w:t>
      </w:r>
      <w:r>
        <w:rPr>
          <w:lang w:val="sr-Latn-CS"/>
        </w:rPr>
        <w:t xml:space="preserve"> e</w:t>
      </w:r>
      <w:r>
        <w:rPr>
          <w:lang w:val="sr-CS"/>
        </w:rPr>
        <w:t xml:space="preserve">тил алкохол алкохолне јачине од </w:t>
      </w:r>
      <w:r>
        <w:rPr>
          <w:lang w:val="sr-Latn-CS"/>
        </w:rPr>
        <w:t>88</w:t>
      </w:r>
      <w:r>
        <w:rPr>
          <w:lang w:val="sr-CS"/>
        </w:rPr>
        <w:t xml:space="preserve"> до 96</w:t>
      </w:r>
      <w:r>
        <w:rPr>
          <w:lang w:val="sr-Latn-CS"/>
        </w:rPr>
        <w:t xml:space="preserve"> </w:t>
      </w:r>
      <w:r>
        <w:rPr>
          <w:lang w:val="sr-CS"/>
        </w:rPr>
        <w:t>%v/v;</w:t>
      </w:r>
    </w:p>
    <w:p>
      <w:pPr>
        <w:pStyle w:val="Normal"/>
        <w:rPr/>
      </w:pPr>
      <w:r>
        <w:rPr>
          <w:lang w:val="sr-CS"/>
        </w:rPr>
        <w:tab/>
        <w:t>3) рафинисани</w:t>
      </w:r>
      <w:r>
        <w:rPr>
          <w:lang w:val="sr-Latn-CS"/>
        </w:rPr>
        <w:t xml:space="preserve">  e</w:t>
      </w:r>
      <w:r>
        <w:rPr>
          <w:lang w:val="sr-CS"/>
        </w:rPr>
        <w:t>тил алкохол алкохолне јачине од  96</w:t>
      </w:r>
      <w:r>
        <w:rPr>
          <w:lang w:val="sr-Latn-CS"/>
        </w:rPr>
        <w:t xml:space="preserve"> </w:t>
      </w:r>
      <w:r>
        <w:rPr>
          <w:lang w:val="sr-CS"/>
        </w:rPr>
        <w:t xml:space="preserve"> до 99 %v/v;</w:t>
      </w:r>
    </w:p>
    <w:p>
      <w:pPr>
        <w:pStyle w:val="Normal"/>
        <w:rPr/>
      </w:pPr>
      <w:r>
        <w:rPr>
          <w:lang w:val="sr-CS"/>
        </w:rPr>
        <w:tab/>
        <w:t>4) апсолутни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>тил алкохол алкохолне јачине од 99 до 99,99</w:t>
      </w:r>
      <w:r>
        <w:rPr>
          <w:lang w:val="sr-Latn-CS"/>
        </w:rPr>
        <w:t xml:space="preserve"> </w:t>
      </w:r>
      <w:r>
        <w:rPr>
          <w:lang w:val="sr-CS"/>
        </w:rPr>
        <w:t>%v/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дбе овог закона не односе се на синтетички етано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>УСЛОВИ ПРОИЗВОД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дњом етанола може да се бави правно лице (у даљем тексту: произвођач) ако има објекте, одвојене просторије за складиштење сировина и етанола, опрему за припрему сировине и производњу микроорганизама за ферментацију и ректификацију, као и континуални мерач (бројач) количина произведеног етанола за непрекидно мерење у року од три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 етанола, поред услова из става 1. овог члана, мора да има одвојену просторију за пуњење етанола у оригинално паковање са уређајем за пуњење етанола, одвојену просторију за складиштење готовог упакованог производа, као и лабораторију са опремом  за контролу квалитета сировине и етанола, у складу са прописима којима се уређује квалитет етано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а места могућег отакања етанола у просторији за производњу морају бити пломби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извођач етанола дужан је да обезбеди стручно руковођење процесом производње етанола и контролом квалитета сировине етанола.</w:t>
      </w:r>
    </w:p>
    <w:p>
      <w:pPr>
        <w:pStyle w:val="Normal"/>
        <w:rPr/>
      </w:pPr>
      <w:r>
        <w:rPr>
          <w:lang w:val="ru-RU"/>
        </w:rPr>
        <w:tab/>
        <w:t>Процесом производње може да руководи дипломирани инжењер</w:t>
      </w:r>
      <w:r>
        <w:rPr>
          <w:lang w:val="sr-Latn-CS"/>
        </w:rPr>
        <w:t>,</w:t>
      </w:r>
      <w:r>
        <w:rPr>
          <w:lang w:val="sr-CS"/>
        </w:rPr>
        <w:t xml:space="preserve"> односно дипломирани инжењер</w:t>
      </w:r>
      <w:r>
        <w:rPr>
          <w:lang w:val="sr-Latn-CS"/>
        </w:rPr>
        <w:t xml:space="preserve"> master</w:t>
      </w:r>
      <w:r>
        <w:rPr>
          <w:lang w:val="sr-CS"/>
        </w:rPr>
        <w:t>-а</w:t>
      </w:r>
      <w:r>
        <w:rPr>
          <w:lang w:val="ru-RU"/>
        </w:rPr>
        <w:t xml:space="preserve"> биотехнолошког, односно прехрамбено технолошког смера који по наставном програму има положене предмете из области технологије алкохолних ферментација, са најмање две године радног искуства на пословима производње етанола, односно дестилованих алкохолних пића и који је код произвођача етанола у радном односу на неодређено врем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роизвођач може да производи етанол ако испуњава услове из чл. 5. и 6. овог зако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спуњеност услова из става 1. овог члана, на захтев произвођача, утврђује решењем министар надлежан за послове пољопривреде (у даљем тексту: министар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ешење министра из става 2. овог члана је коначно и против њега се може покренути управни спор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извођач етанола дужан је да о почетку производње и о месечно произведеним количинама и квалитету етанола обавештава у електронском облику министарство надлежно за послове пољопривреде (у даљем тексту: Министарство).</w:t>
      </w:r>
    </w:p>
    <w:p>
      <w:pPr>
        <w:pStyle w:val="Normal"/>
        <w:rPr/>
      </w:pPr>
      <w:r>
        <w:rPr>
          <w:lang w:val="ru-RU"/>
        </w:rPr>
        <w:tab/>
        <w:t>Произвођач етанола дужан је да води евиденцију писмено и у електронском облику са подацима о количини и квалитету употребљене сировине и количини, као и квалитету произведеног и продатог етанола исказаног у хектолитрима апсолутног алкохола (</w:t>
      </w:r>
      <w:r>
        <w:rPr>
          <w:lang w:val="sr-Latn-CS"/>
        </w:rPr>
        <w:t>hl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Министар ближе прописује начин вођења евиденције   производње етанол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конзервисање, односно пулпирање воћа може се користити само етанол који одговара прописаним стандардима и нормама квалитета и уз сагласност Министар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. </w:t>
      </w:r>
      <w:r>
        <w:rPr>
          <w:lang w:val="sr-CS"/>
        </w:rPr>
        <w:t>КОНТРОЛА КВАЛИ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, пре декларисања и стављања у промет, подлеже обавезном испитивању квалитета, у складу са овим законом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За квалитет етанола одговоран је произвођач, односно увозник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Министар прописује услове које у погледу квалитета мора да испуњава етанол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Испитивање квалитета сировине и етанола врши акредитована лабораторија овлашћена од стране Министар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прописује услове које мора да испуњава акредитована лабораторија у погледу техничке опремљености и професионалне оспособље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ење се издаје решењем минист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ење министар одузима ако се утврди да акредитована лабораторија не испуњава прописане услове или се утврди да је овлашћење издато на основу нетачних и неистинитих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ака оригинална јединица етанола мора да  има декларацију заштићену од штетних спољних утицаја на којој су јасно и читко унети следећи подац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азив произво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едиште и адреса произвођач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знака квалите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ето запремина производа у литри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тум паковања;</w:t>
      </w:r>
    </w:p>
    <w:p>
      <w:pPr>
        <w:pStyle w:val="Normal"/>
        <w:rPr/>
      </w:pPr>
      <w:r>
        <w:rPr>
          <w:lang w:val="sr-CS"/>
        </w:rPr>
        <w:tab/>
        <w:t xml:space="preserve">- садржај етанола у % </w:t>
      </w:r>
      <w:r>
        <w:rPr>
          <w:lang w:val="sr-Latn-CS"/>
        </w:rPr>
        <w:t>v/v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знака стандар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оригиналном јединицом етанола подразумева се свако појединачно паковање које се било којим поступком не може вратити у првобитно ст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V.</w:t>
      </w:r>
      <w:r>
        <w:rPr>
          <w:lang w:val="sr-CS"/>
        </w:rPr>
        <w:t xml:space="preserve"> ПРОМЕ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 се ставља у промет у оригиналном паковању или у ринфузном ст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брањено је продавати, односно куповати етанол у ринфузном стању  ради даље препрода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брањено је  физичком  лицу да продаје етанол у ринфузном стањ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брањено је продавати етанол у оригиналном паковању у малопродаји ако исти није набављен директно од произвођача, односно увоз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брањено је препакивање увезеног етанола у оригиналном паковањ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воз етанола може да се  врши  у ринфузном стању и у оригиналном паковању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возник етанола дужан је да о месечно увезеним и продатим  количинама, врсти и квалитету етанола писмено обавештава Министарство.</w:t>
      </w:r>
    </w:p>
    <w:p>
      <w:pPr>
        <w:pStyle w:val="Normal"/>
        <w:rPr/>
      </w:pPr>
      <w:r>
        <w:rPr>
          <w:lang w:val="ru-RU"/>
        </w:rPr>
        <w:tab/>
        <w:t>Увозник етанола води евиденцију писмено и у електронском облику  о количини, квалитету и врсти увезеног етанола, а ако је у ринфузном стању и продатог етанола исказаног у хектолитрима апсолутног алкохола (</w:t>
      </w:r>
      <w:r>
        <w:rPr>
          <w:lang w:val="sr-Latn-CS"/>
        </w:rPr>
        <w:t>hl</w:t>
      </w:r>
      <w:r>
        <w:rPr>
          <w:lang w:val="sr-CS"/>
        </w:rPr>
        <w:t>)</w:t>
      </w:r>
      <w:r>
        <w:rPr>
          <w:lang w:val="ru-RU"/>
        </w:rPr>
        <w:t xml:space="preserve">, као и о врстама и броју продатих појединачних паковања. </w:t>
      </w:r>
    </w:p>
    <w:p>
      <w:pPr>
        <w:pStyle w:val="Normal"/>
        <w:rPr/>
      </w:pPr>
      <w:r>
        <w:rPr>
          <w:lang w:val="ru-RU"/>
        </w:rPr>
        <w:tab/>
        <w:t>Одредбе ст. 1. и 2. овог члана односе се на етанол над којим је спроведен царински поступак пуштања робе у слободан проме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, односно увозник етанола дужан је да о продаји етанола сачињава  писмени извештај који доставља Министарству до петог у месецу за претходни месец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вештај из става 1. овог члана садржи назив, седиште и адресу купца, врсту етанола, испоручену количину етанола са датумом испору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 у оригиналном паковању може да стави у промет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оизвођач етанола у специјализованој продавници која се налази у кругу просторија за производњу етанола (производни погон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возник етанола у регистрованом централном магацину.</w:t>
      </w:r>
    </w:p>
    <w:p>
      <w:pPr>
        <w:pStyle w:val="Normal"/>
        <w:rPr/>
      </w:pPr>
      <w:r>
        <w:rPr>
          <w:lang w:val="sr-CS"/>
        </w:rPr>
        <w:tab/>
        <w:t xml:space="preserve">У специјализованој продавници и у регистрованом централном магацину етанол се може продавати у оригиналном паковању до 25 </w:t>
      </w:r>
      <w:r>
        <w:rPr>
          <w:lang w:val="sr-Latn-CS"/>
        </w:rPr>
        <w:t>l</w:t>
      </w:r>
      <w:r>
        <w:rPr>
          <w:lang w:val="sr-CS"/>
        </w:rPr>
        <w:t xml:space="preserve">, а у малопродајним објектима у оригиналном паковању до једног </w:t>
      </w:r>
      <w:r>
        <w:rPr>
          <w:lang w:val="sr-Latn-CS"/>
        </w:rPr>
        <w:t xml:space="preserve">l </w:t>
      </w:r>
      <w:r>
        <w:rPr>
          <w:lang w:val="sr-CS"/>
        </w:rPr>
        <w:t xml:space="preserve">  денатурисаног</w:t>
      </w:r>
      <w:r>
        <w:rPr>
          <w:lang w:val="sr-Latn-CS"/>
        </w:rPr>
        <w:t xml:space="preserve"> етанола, </w:t>
      </w:r>
      <w:r>
        <w:rPr>
          <w:lang w:val="sr-CS"/>
        </w:rPr>
        <w:t xml:space="preserve"> само крајњем купц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 у оригиналном паковању намењен продаји на мало мора бити денатурисан (обојен).</w:t>
      </w:r>
    </w:p>
    <w:p>
      <w:pPr>
        <w:pStyle w:val="Normal"/>
        <w:rPr/>
      </w:pPr>
      <w:r>
        <w:rPr>
          <w:lang w:val="sr-CS"/>
        </w:rPr>
        <w:tab/>
        <w:t xml:space="preserve">Етанол који се продаје у оригиналном паковању већем од један </w:t>
      </w:r>
      <w:r>
        <w:rPr>
          <w:lang w:val="sr-Latn-CS"/>
        </w:rPr>
        <w:t>l</w:t>
      </w:r>
      <w:r>
        <w:rPr>
          <w:lang w:val="sr-CS"/>
        </w:rPr>
        <w:t xml:space="preserve"> у специјализованој продавници произвођача не мора бити денатурисан, ако купац приложи доказ: о обављању производње у којој је етанол сировина и произвођачку спецификацију којом потврђује употребу купљеног етанола као сировину у производњ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ближе прописује начин денатурисања етано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роизвођач, односно увозник етанола може продавати етанол у ринфузном стању правном лицу које има регистровану производњу у којој је етанол сировина према приложеној произвођачкој спецификацији и изјавом купца  о намени купљеног етанола датој на меморандуму фирме.</w:t>
      </w:r>
    </w:p>
    <w:p>
      <w:pPr>
        <w:pStyle w:val="Normal"/>
        <w:rPr/>
      </w:pPr>
      <w:r>
        <w:rPr>
          <w:lang w:val="sr-CS"/>
        </w:rPr>
        <w:tab/>
        <w:t xml:space="preserve">Произвођач, односно увозник етанола може продавати етанол и у оригиналном паковању од један </w:t>
      </w:r>
      <w:r>
        <w:rPr>
          <w:lang w:val="sr-Latn-CS"/>
        </w:rPr>
        <w:t>l</w:t>
      </w:r>
      <w:r>
        <w:rPr>
          <w:lang w:val="sr-CS"/>
        </w:rPr>
        <w:t xml:space="preserve"> као денатурисан правном лицу, односно предузетнику само ради продаје у сопственом малопродајном об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 у унутрашњем транспорту мора да прати потписана и печатом оверена  отпремница са подацима о произвођачу и купцу, количини у литрима, јачини етанола, извештајем о испитивању  квалитета, односно усаглашености са прописима о квалитету и број  регистарске ознаке превозног средств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о лице дужно је да произведени сирови етанол, као споредни производ у технолошком процесу производње за сточну храну, прода произвођачу етано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виденција произвођача, односно увозника о продатом етанолу садржи: назив, седиште и адресу купца, количину и врсту етанола према произвођачкој спецификацији, број и датум отпремнице, број произвођачке спецификације и изјаву о намени купљеног етанола, а за етанол у ринфузном стању и  регистарску ознаку превозног средства којим се купљени етанол транспорту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упац, односно корисник етанола дужан је да води писмено и у електронском облику  евиденцију о употреби купљеног етанола која садржи: назив, седиште и адресу произвођача, односно увозника, број и датум отпремнице, количину, врсту и квалитет етанола према произвођачкој спецификацији, као  и намену купљеног етано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.</w:t>
      </w:r>
      <w:r>
        <w:rPr>
          <w:lang w:val="sr-CS"/>
        </w:rPr>
        <w:t xml:space="preserve"> НАДЗО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нспекцијски надзор над применом овог закона и прописа донетих на основу овог закона врши Министарство преко пољопривредног инспектора.</w:t>
      </w:r>
    </w:p>
    <w:p>
      <w:pPr>
        <w:pStyle w:val="Normal"/>
        <w:rPr/>
      </w:pPr>
      <w:r>
        <w:rPr>
          <w:lang w:val="sr-CS"/>
        </w:rPr>
        <w:tab/>
        <w:t xml:space="preserve">Послове пољопривредног инспектора може да обавља дипломирани инжењер прехрамбене технологије, односно дипломирани инежњер </w:t>
      </w:r>
      <w:r>
        <w:rPr>
          <w:lang w:val="sr-Latn-CS"/>
        </w:rPr>
        <w:t>master-a</w:t>
      </w:r>
      <w:r>
        <w:rPr>
          <w:lang w:val="sr-CS"/>
        </w:rPr>
        <w:t xml:space="preserve">, односно дипломирани инжењер пољопривреде, односно дипломирани инежњер </w:t>
      </w:r>
      <w:r>
        <w:rPr>
          <w:lang w:val="sr-Latn-CS"/>
        </w:rPr>
        <w:t>master-a</w:t>
      </w:r>
      <w:r>
        <w:rPr>
          <w:lang w:val="sr-CS"/>
        </w:rPr>
        <w:t xml:space="preserve"> смера технологије прехрамбених производа, односно дипломирани инжењер биотехнолошког смера, односно дипломирани инежњер </w:t>
      </w:r>
      <w:r>
        <w:rPr>
          <w:lang w:val="sr-Latn-CS"/>
        </w:rPr>
        <w:t>master-a</w:t>
      </w:r>
      <w:r>
        <w:rPr>
          <w:lang w:val="sr-CS"/>
        </w:rPr>
        <w:t>, са најмање три године радног искуства и са положеним државним стручним  испитом.</w:t>
      </w:r>
    </w:p>
    <w:p>
      <w:pPr>
        <w:pStyle w:val="Normal"/>
        <w:rPr/>
      </w:pPr>
      <w:r>
        <w:rPr>
          <w:lang w:val="sr-CS"/>
        </w:rPr>
        <w:tab/>
        <w:t>Послове пољопривредног инспектора могу обављати и лица са високим образовањем које су стекла до дана ступања на снагу овог закона, ако су до дана ступања на снагу овог закона обављала послове пољопривредног инспек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дзор над радом акредитоване лабораторије у вршењу поверених послова испитивање квалитета етанола врши Министарство, у складу са прописима којима се уређује државна управ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вршењу послова инспекцијског надзора пољопривредни инспектор има право и дужност да: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оверава испуњеност  услова за производњу етанол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оверава производњу етанол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оверава квалитет сировине и произведеног етанол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роверава промет сировина и  етанола у производњи и проме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вршењу послова пољопривредни инспектор може да узима узорке сировина и  етанола без накнаде ради испитивања и утврђивања квалит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вршењу послова из члана 24. став 1. овог закона пољопривредни инспектор може д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брани производњу етанола ако за то нису испуњени прописани услови, односно ако се ова делатност обавља без доказа о испуњености прописаних у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брани производњу вина, ракије од воћа и грожђа ако је обавља произвођач етанола;</w:t>
      </w:r>
    </w:p>
    <w:p>
      <w:pPr>
        <w:pStyle w:val="Normal"/>
        <w:rPr/>
      </w:pPr>
      <w:r>
        <w:rPr>
          <w:lang w:val="sr-CS"/>
        </w:rPr>
        <w:tab/>
        <w:t>3) одузме и уништи вино и ракију од воћа и грожђа ако  производњу обавља произвођач етанола;</w:t>
      </w:r>
    </w:p>
    <w:p>
      <w:pPr>
        <w:pStyle w:val="Normal"/>
        <w:rPr/>
      </w:pPr>
      <w:r>
        <w:rPr>
          <w:lang w:val="sr-CS"/>
        </w:rPr>
        <w:tab/>
        <w:t>4) забрани стављање у промет етанол који не одговара прописаном и  декларисаном квалитет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забрани продају етанола у ринфузном стању правном лицу ако није регистрован за производњу у којој је етанол сирови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забрани стављање у промет етанола у ринфузном стању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забрани стављање у промет етанола у оригиналном паковањ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забрани промет етанола у малопродаји који није денатурис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) забрани промет сировог етанол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забрани транспорт и одузме етанол ако га не прати прописана документација;</w:t>
      </w:r>
    </w:p>
    <w:p>
      <w:pPr>
        <w:pStyle w:val="Normal"/>
        <w:rPr/>
      </w:pPr>
      <w:r>
        <w:rPr>
          <w:lang w:val="sr-CS"/>
        </w:rPr>
        <w:tab/>
        <w:t xml:space="preserve">11) забрани продају етанола у малопродаји ако је оригинално паковање веће од један </w:t>
      </w:r>
      <w:r>
        <w:rPr>
          <w:lang w:val="sr-Latn-CS"/>
        </w:rPr>
        <w:t>l</w:t>
      </w:r>
      <w:r>
        <w:rPr>
          <w:lang w:val="sr-CS"/>
        </w:rPr>
        <w:t>, односно  у објектима који нису за то  назначени;</w:t>
      </w:r>
    </w:p>
    <w:p>
      <w:pPr>
        <w:pStyle w:val="Normal"/>
        <w:rPr/>
      </w:pPr>
      <w:r>
        <w:rPr>
          <w:lang w:val="sr-CS"/>
        </w:rPr>
        <w:tab/>
        <w:t>12) одузме етанол који је стављен у промет ако се продавац неовлашћено бави његовим прометом и  ако је нарушена оригиналност паковања, као и одузме превозно средство, односно судове у којима се превози, односно чува етанол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одузимања етанола, превозног средства и судова  пољопривредни инспектор доноси решење о одузимању у року од три дана од дана њиховог одузим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решење пољопривредног инспектора може се изјавити жалба министру у року од осам дана од дана достављања реше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Жалба не одлаже извршење р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rPr/>
      </w:pPr>
      <w:r>
        <w:rPr>
          <w:lang w:val="sr-CS"/>
        </w:rPr>
        <w:tab/>
        <w:t>Трошкови који настају приликом одузимања и чувања етанола, превозног средства и судова падају на терет лица од којих су етанол, превозно средство и судови  одузе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узет етанол може јавном лицитацијом да се прода заинтересованом произвођачу етано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Пољопривредни инспектор дужан је да о резултату анализе обавести власника производа од којег је узет узорак, а кад је анализирани узорак из оригиналног паковања обавести и произвођача анализираног произво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уперанализа производа може се захтевати у року од седам  дана од дана обавештавања о резултату анализ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ранка сноси трошкове испитивања и утврђивање квалитета чије испитивање траж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рошкове испитивања и утврђивања квалитета инспекцијских узорака сноси произвођач ако узорак не одговара прописаном, односно декларисаном квалитету, односно Министарство ако узорак одговара прописаном и декларисаном квалите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VI. </w:t>
      </w:r>
      <w:r>
        <w:rPr>
          <w:lang w:val="sr-CS"/>
        </w:rPr>
        <w:t>КАЗНЕ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300.000 динара до 3.000.000 динара казниће се за привредни преступ правно лице ак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се бави производњом из члана 3. овог закона;</w:t>
      </w:r>
    </w:p>
    <w:p>
      <w:pPr>
        <w:pStyle w:val="Normal"/>
        <w:rPr/>
      </w:pPr>
      <w:r>
        <w:rPr>
          <w:lang w:val="ru-RU"/>
        </w:rPr>
        <w:tab/>
        <w:t>2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 xml:space="preserve">се бави производњом етанола, а не испуњава прописане услове (члан 5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не обезбеди стручно руковођење процесом производње и контролом  квалитета (члан 6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се бави производњом етанола, а нема решење министра (члан 7. став 2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не обавештава Министарство у складу са чланом 8. став 1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не води евиденцију из члана 8. став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врши конзервисање, односно пулпирање  воћа етанолом који не одговара стандардима и нормама квалитета и без сагласности Министарства (члан 9);</w:t>
      </w:r>
    </w:p>
    <w:p>
      <w:pPr>
        <w:pStyle w:val="Normal"/>
        <w:rPr/>
      </w:pPr>
      <w:r>
        <w:rPr>
          <w:lang w:val="sr-CS"/>
        </w:rPr>
        <w:tab/>
        <w:t>8) етанол не испуњава услове у погледу  квалитета (члан 10. став 2)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9) врши препакивање увезеног етанола у оригиналном паковању (члан 13. став 4);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sr-CS"/>
        </w:rPr>
        <w:t>не води евиденцију продатог етанола и не обавештава о томе Министарство (члан 14. ст. 2. и 3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врши промет етанола супротно условима прописаним у члану 16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продаје етанол супротно члану 18.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привредни преступ из става 1. овог члана казниће се новчаном казном од 50.000 до 200.000 динара и одговорно лице у правном лицу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50.000 до 1.000.000 динара казниће се за прекршај правно лице ак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не изврши декларисање етанола  у складу са чланом 11. овог закона;</w:t>
      </w:r>
    </w:p>
    <w:p>
      <w:pPr>
        <w:pStyle w:val="Normal"/>
        <w:rPr/>
      </w:pPr>
      <w:r>
        <w:rPr>
          <w:lang w:val="sr-CS"/>
        </w:rPr>
        <w:tab/>
        <w:t>2) продаје, односно купује етанол супротно члану 13. став 1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не достави писмени извештај у складу са чланом 15. став 1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стави у продају на мало етанол у оригиналном паковању који није денатурисан (члан 17. став 1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ступи супротно члану 17. став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сирови етанол не прода произвођачу етанола (члан 19);</w:t>
      </w:r>
    </w:p>
    <w:p>
      <w:pPr>
        <w:pStyle w:val="Normal"/>
        <w:rPr/>
      </w:pPr>
      <w:r>
        <w:rPr>
          <w:lang w:val="sr-CS"/>
        </w:rPr>
        <w:tab/>
        <w:t>7) не води евиденцију о продатом, односно о употреби купљеног етанола (чл. 20. и 21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прекршај из става 1. овог закона казниће се новчаном казном од 50.000 до 100.000 динар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ог закона престају да важе  одредбе Закона о вину и ракији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</w:t>
      </w:r>
      <w:r>
        <w:rPr>
          <w:lang w:val="sr-CS"/>
        </w:rPr>
        <w:t xml:space="preserve">бр. 70/94, 13/02- СУС и 101/05-др.закон) које се односе на рафинисани етил алкохол, и то: члан 1. став 2. у делу који се односи на алкохол, члан 2. у делу који се односи на алкохол, члан 5. став 1. у делу који се односи на алкохол, члан 5. став 2, члан 7. став 1. у делу који се односи на алкохол, члан 11, члан 34. став 1. у делу који се односи на алкохол, члан 34. став 3. тач.1), 2) и 7) у делу који се односи на алкохол, члан 34. став 5. тач. 1), 3) и 10) у делу који се односи на алкохол, члан 34. став 6. у делу који се односи на алкохол, члан 34. став 10. у делу који се односи на алкохол, члан 35. у делу који се односи на алкохол, члан 37. став 1. тач. 1), 2) и 3) у делу који се односи на алкохол, члан 37. став 1. тач. 5) и 6), члан 38. став 1. тач. 3) и 4), члан 39. став 1. тач. 1), 2) и 3) у делу који се односи на алкохол, члан 39. став 1. тач. 7), 8), 9) и 10), члан 40. став 1. тач. 1), 2) и 3) у делу који се односи на алкохол и члан 40. став 1. тач. 7), 8), 9) и 10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ј закон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>. 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ставни основ за доношење Закона о етанолу садржан је  у члану 97. став 1. тачка 6. Устава Републике Србије којим је утврђено да Република Србија уређује јединствено тржиште, правни положај привредних субјеката, као и систем обављања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ил алкохол пољопривредног порекла у Републици Србији има широку употребу. Користи се у војној индустрији, хемијској, прехрамбеној, у производњи алкохолних пића, у фармацији, као додатак гориву, а може се користити и за унапређење аграра, за подизање сточног фонда. У свету се користи као погонско гориво ракетних мотора одакле је потиснуо нафту и за погон мотора са унутрашњим сагоревањем. Еколошки је потпуно безбедан, а хемијским путем из њега се може добити широка палета производа који се данас добијају искључиво из нафте. Зато је постао стратешки производ како у развијеним тако и у мање развијеним земљама. Практично, нема сировине која је у последњих 50 година доживела такву производну експанзију и која је једна од кључних основа будућег развоја цивилизације.</w:t>
      </w:r>
    </w:p>
    <w:p>
      <w:pPr>
        <w:pStyle w:val="Normal"/>
        <w:rPr/>
      </w:pPr>
      <w:r>
        <w:rPr>
          <w:lang w:val="sr-CS"/>
        </w:rPr>
        <w:tab/>
        <w:t>С обзиром да у Републици Србији постоји велики број произвођача и да се производња обавља на основу Закона о вину и ракији 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szCs w:val="28"/>
          <w:vertAlign w:val="superscript"/>
          <w:lang w:val="sr-CS"/>
        </w:rPr>
        <w:t xml:space="preserve"> </w:t>
      </w:r>
      <w:r>
        <w:rPr>
          <w:lang w:val="sr-CS"/>
        </w:rPr>
        <w:t>бр. 70/94, 13/02-СУС и 101/05-др.закон), указала се потреба за раздвајањем етил алкохола од вина и алкохолних пића и његово усаглашавање са правним тековинама Европске ун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 обзиром на важност ове сировине комисији Европске уније морају се достављати извештаји о количинама произведеног, извезног, увезеног и расположивог етанола, а према садашњој законској регулативу ми немамо потребне податке које ћемо достављати комисиј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валитет етанола прописан је стандардом ЈУС.Е.М3020, а денатурисани етил алкохол није прописан ни једним законским актом, као и начин вођења евиденције о производњи и проме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воз етанола врши се супротно правним тековинама Европске уније и ни један увозник нема дозволу министарства за увоз, који мора бити ограничен и контролисан на начин како је то прописано од стране комисије Европске ун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 наведених разлога  наметнула се потреба да се донесе закон који ће на јединствен начин регулисати услове производње, контролу квалитета, декларисање, промет и употребу етанол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ОБЈАШЊЕЊЕ ОСНОВНИХ ПРАВНИХ ИНСТИТУТА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 П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им законом уређују се услови производње етанола, контрола квалитета, декларисање, увоз, промет и употреба етанола, као и надзор над спровођењем овог закона (члан 1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2. прецизирано је  да етанол мора да испуњава прописане норме квалитета и услове у погледу паковања и декларисања, а чланом 3. да произвођач и увозник етанола не може да се бави производњом вина, производа од грожђа и вина, ракије од воћа и других производа од ракије. </w:t>
      </w:r>
    </w:p>
    <w:p>
      <w:pPr>
        <w:pStyle w:val="Normal"/>
        <w:rPr/>
      </w:pPr>
      <w:r>
        <w:rPr>
          <w:lang w:val="sr-CS"/>
        </w:rPr>
        <w:tab/>
        <w:t>Производњом етанола може да се бави правно лице - произвођач   ако има објекте, одвојене просторије за складиштење сировина и етанола, опрему за припрему сировине и производњу микроорганизама, за ферментацију и ректификацију, као и континуални мерач (бројач) количина произведеног етанола за непрекидно мерење у року од три године.</w:t>
      </w:r>
    </w:p>
    <w:p>
      <w:pPr>
        <w:pStyle w:val="Normal"/>
        <w:rPr/>
      </w:pPr>
      <w:r>
        <w:rPr>
          <w:lang w:val="sr-CS"/>
        </w:rPr>
        <w:tab/>
        <w:t>Произвођач етанола мора да има одвојену просторију за пуњење етанола, одвојену просторију за складиштење готовог упакованог производа, као  и лабораторију са опремом  за контролу квалитета сировина и етанола у складу са прописима којима се уређује квалитет етанола (члан 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6. предвиђено је да је произвођач етанола дужан да обезбеди стручно руковођење процесом производње етанола и контролом квалитета сировине етанол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Чланом 8. предвиђено је да је произвођач етанола дужан да о почетку производње и о месечно произведеним количинама и квалитету етанола обавештава Министарство, да води евиденцију са подацима о количини и квалитету употребљене сировине и количини, као и квалитету произведеног и продатог етанола. </w:t>
      </w:r>
    </w:p>
    <w:p>
      <w:pPr>
        <w:pStyle w:val="Normal"/>
        <w:rPr/>
      </w:pPr>
      <w:r>
        <w:rPr>
          <w:lang w:val="sr-CS"/>
        </w:rPr>
        <w:tab/>
        <w:t>За конзервисање, односно пулпирање воћа може се користити само етанол који одговара прописаним стандардима и нормама квалитета и уз сагласност Министарства (члан 9).</w:t>
      </w:r>
    </w:p>
    <w:p>
      <w:pPr>
        <w:pStyle w:val="Normal"/>
        <w:rPr/>
      </w:pPr>
      <w:r>
        <w:rPr>
          <w:lang w:val="sr-CS"/>
        </w:rPr>
        <w:tab/>
        <w:t>Етанол, пре декларисања и стављања у промет, подлеже обавезном испитивању квалитета, а испитивање квалитета сировине и етанола врши акредитована лабораторија овлашћена од стране  Министарства (члан 10).</w:t>
      </w:r>
    </w:p>
    <w:p>
      <w:pPr>
        <w:pStyle w:val="Normal"/>
        <w:rPr/>
      </w:pPr>
      <w:r>
        <w:rPr>
          <w:lang w:val="sr-CS"/>
        </w:rPr>
        <w:tab/>
        <w:t xml:space="preserve">Чланом 11. прописано је да свака оригинална јединица етанола мора да има декларацију на којој су јасно и читко унети подаци: назив производа, седиште и адреса произвођача, ознака квалитета, нето запремина производа у литрима,  датум паковања, садржај етанола у % </w:t>
      </w:r>
      <w:r>
        <w:rPr>
          <w:lang w:val="sr-Latn-CS"/>
        </w:rPr>
        <w:t>v/v</w:t>
      </w:r>
      <w:r>
        <w:rPr>
          <w:lang w:val="sr-CS"/>
        </w:rPr>
        <w:t xml:space="preserve"> и ознака стандарда.</w:t>
      </w:r>
    </w:p>
    <w:p>
      <w:pPr>
        <w:pStyle w:val="Normal"/>
        <w:rPr/>
      </w:pPr>
      <w:r>
        <w:rPr>
          <w:lang w:val="sr-CS"/>
        </w:rPr>
        <w:tab/>
        <w:t>Етанол се ставља у промет у оригиналном паковању или у ринфузном стању (члан 12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13. забрањено је куповати, односно продавати етанол у ринфузном стању ради даље препродаје; физичком лицу да продаје етанол у ринфузном стању, продавати етанол у оригиналном паковању у малопродаји ако исти није набављен директно од произвођача, односно увозника и препакивати увезени етанол у оригиналном паковању; </w:t>
      </w:r>
    </w:p>
    <w:p>
      <w:pPr>
        <w:pStyle w:val="Normal"/>
        <w:rPr/>
      </w:pPr>
      <w:r>
        <w:rPr>
          <w:lang w:val="sr-CS"/>
        </w:rPr>
        <w:tab/>
        <w:t>Увозник етанола дужан је да о месечно увезеним и продатим количинама, врсти и квалитету етанола писмено обавештава Министарство (члан 14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, односно увозник етанола дужан је да о продаји етанола сачињава писмени извештај који доставља Министарству до петог у месецу за претходни месец (члан 1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16. прописано је да етанол у оригиналном паковању може да стави у промет произвођач етанола у специјализованој продавници која се само налази у кругу производног погона, а увозник етанола у регистрованом централном магацин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17. став 1. прописано је да етанол у оригиналном паковању намењен продаји на мало мора бити денатурисан (обојен), а ставом 2. да етанол који се продаје у оригиналном паковању већем од 1 литар у специјализованој продавници произвођача не мора бити денатурисан ако купац приложи доказ о обављању производње у којој је етанол сировина и приложи оверену  произвођачу спецификацију којом потврђује употребу купљеног етанола као сировину у производњ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18. прописано је да произвођач, односно увозник етанола може продавати етанол у ринфузном стању правном лицу које има регистровану производњу у којој је етанол сировина, према приложеној произвођачкој спецификацији и  изјавом купца  о намени купљеног етанола која је дата на меморандуму фирм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узетно произвођач, односно увозник етанола може продавати етанол и у оригиналном паковању од 1 литар као денатурисан  предузетнику, односно правном лицу само ради продаје у сопственом малопродајном об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танол у транспорту мора да  прати потписана и печатом оверена  отпремница са подацима о власнику и купцу, количини у литрима, јачини етанола, извештајем о испитивању  квалитета, односно усаглашености са техничким прописима и број  регистарске ознаке превозног средства.</w:t>
      </w:r>
    </w:p>
    <w:p>
      <w:pPr>
        <w:pStyle w:val="Normal"/>
        <w:rPr/>
      </w:pPr>
      <w:r>
        <w:rPr>
          <w:lang w:val="sr-CS"/>
        </w:rPr>
        <w:tab/>
        <w:t>Правно лице дужно је да произведени сирови етанол, као спорени производ у технолошком процесу производње за сточну храну, прода искључиво произвођачу етанола (члан 19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20. прописано је да произвођач, односно увозник етанола води евиденцију о продатом етанолу, а чланом 21. да је купац, односно корисник етанола дужан да води писмено и у електронском облику евиденцију о употреби купљеног етанола.</w:t>
      </w:r>
    </w:p>
    <w:p>
      <w:pPr>
        <w:pStyle w:val="Normal"/>
        <w:rPr/>
      </w:pPr>
      <w:r>
        <w:rPr>
          <w:lang w:val="sr-CS"/>
        </w:rPr>
        <w:tab/>
        <w:t>Инспекцијски надзор над применом овог закона и прописа донетих на основу овог закона врши Министарство преко пољопривредног инспектора (члан 22).</w:t>
      </w:r>
    </w:p>
    <w:p>
      <w:pPr>
        <w:pStyle w:val="Normal"/>
        <w:rPr/>
      </w:pPr>
      <w:r>
        <w:rPr>
          <w:lang w:val="sr-CS"/>
        </w:rPr>
        <w:tab/>
        <w:t>Надзор над радом акредитоване лабораторије у вршењу поверених послова испитивање квалитета етанола врши Министарство, у складу са прописима којима се уређује државна управа (члан 23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. 24. и 25. дефинисана  су права и дужности пољопривредног инспектора, као и овлашћења над спровођењем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26. предвиђени су трошкови који настају приликом одузимања, чувања и уништавања етанола, превозног средства и судов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. 28. и 29. предвиђене су казнене одредбе за правно лиц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31. одређено је ступање на снагу зако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>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Који проблем се решава законом?</w:t>
      </w:r>
    </w:p>
    <w:p>
      <w:pPr>
        <w:pStyle w:val="Normal"/>
        <w:rPr/>
      </w:pPr>
      <w:r>
        <w:rPr>
          <w:lang w:val="sr-CS"/>
        </w:rPr>
        <w:tab/>
        <w:t>С обзиром да у Републици Србији постоји велики број произвођача и да смо по производњи етил алкохола водећа земља у региону, а да се ова производња обавља на основу Закона о вину и ракији 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szCs w:val="28"/>
          <w:vertAlign w:val="superscript"/>
          <w:lang w:val="sr-CS"/>
        </w:rPr>
        <w:t xml:space="preserve"> </w:t>
      </w:r>
      <w:r>
        <w:rPr>
          <w:lang w:val="sr-CS"/>
        </w:rPr>
        <w:t>бр. 70/94, 13/02-СУС и 101/05-др.закон), указала се потреба за раздвајањем етил алкохола од вина и алкохолних пића и његово усаглашавање са правним системом Европске уније.</w:t>
      </w:r>
    </w:p>
    <w:p>
      <w:pPr>
        <w:pStyle w:val="Normal"/>
        <w:rPr/>
      </w:pPr>
      <w:r>
        <w:rPr>
          <w:lang w:val="sr-CS"/>
        </w:rPr>
        <w:tab/>
        <w:t>После дугогодишње примене Закона о вину и ракиј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70/94, 13/02-СУС и 101/05-др.закон) пракса је показала да треба донети нови закон којим ће се издвојити одредбе за етанол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ом о вину и ракији није на одговарајући начин регулисан промет, не прати се производња и немамо податке о произведеном и продатом етанолу, а промет према постојећем закону врши се у оригиналном паковању или у ринфузном стањ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питању је област која има велики значај у пољопривреди Србиј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оношењем овог закона омогућиће се доношење више подзаконских аката којима ће се прецизније регулисати денатурисање, евиденције и организација тржишта етанолом.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Који циљеви треба да се постигну доношењем закона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оношење овог закона представља привредну и економску нужност за нашу земљ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Његовим доношењем уредиће се производња, промет, извоз и увоз етано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Без уређене производње, квалитета, промета и без вођења прописане евиденције Република Србија не може да заузме своје место у Европској унији као произвођач етанола. Увођењем оваквог система производње и контроле етанола Република Србија добија већу могућност учествовања у производњи енергената, медицинској, фармацеутској и козметичкој индустрији (због високог квалитета етанола користи се за производњу парфема). Дефинисањем услова за производњу и промет и постојање велике сировинске базе на територији Републике Србије пружа се могућност домаћим и страним улагачима за отварање нових производних пого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ве ово представља додатни разлог за доношење закона о етанолу. Само на овај начин и уз адекватно прописани надзор могу се испунити услови за улазак наше земље у савремене токове Европ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Да ли су размотрене друге могућности за решавање проблема?</w:t>
      </w:r>
    </w:p>
    <w:p>
      <w:pPr>
        <w:pStyle w:val="Normal"/>
        <w:rPr/>
      </w:pPr>
      <w:r>
        <w:rPr>
          <w:lang w:val="sr-CS"/>
        </w:rPr>
        <w:tab/>
        <w:t>У нашем правном систему Закон о вину и ракиј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70/94, 13/02-СУС и 101/05-др.закон) садржи одредбе које се односе на етанол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амо доношењем овог закона можемо да се на најбољи начин наметнемо Европи и да нашу производњу представимо као добро организовану и контролисану целин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Зашто је доношење закона најбоље решење датог проблема?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С обзиром да имамо велику производњу алкохола и да постоји девет произвођача који су заинтересовани за ову производњу, потребно је уредити ову област законом како би имали увид у производњу и промет, као и на тржиште сировина.</w:t>
      </w:r>
      <w:r>
        <w:rPr>
          <w:lang w:val="sr-CS"/>
        </w:rPr>
        <w:t xml:space="preserve"> Разлог за доношење Закона о етанолу садржан је у потреби да се на свеобухватан начин регулише ова област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На кога ће и како утицати решења предложена у закону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ј закон утиче на научне, образовне и стручне институције,  произвођаче пољопривредних сировина, на прехрамбену, хемијску и фармацеутску индустрију, на свест грађана и на економско-привредну ситуацију у Републици Србиј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Који су трошкови које ће примена закона изазвати грађанима и привреди, посебно Министарству пољопривреде?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Трошкови спровођења закона предвиђени су у буџету којим располаже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ализација овог закона неће изазвати трошкове, привреди нити појединачним предузећим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ализација овог закона неће изазвати додатне трошкове вођења евиденције из разлога што се иста води и сада, али се овим законом прописује начин вођења евиденције за произвођаче и увознике чиме Министарство пољопривреде постиже сагледавање целокупне производње и промета етанола на тржишту. С обзиром да је начин вођења евиденције прописан од стране Комисије Европске уније Министарство је у обавези да Комисији доставља податке о производњи и промет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Да ли позитивни ефекти закона оправдавају трошкове његове примене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клађеност овог закона са законодавством Европске уније омогућава уређење производње и промета етанола, његову употребу у индустријске сврхе од његове производње и употребе за алкохолна пи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Да ли закон стимулише појаву нових привредних субјеката на тржишту и тржишну конкуренцију?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роизводња етил алкохола тесно је повезана за производњу пољопривредних примарних производа и са економијом пољопривредних производа. Производња етил алкохола може у великој мери допринети увећање њихове вредности и може бити од нарочите економске и социјалне важности за економију одређених региона и може постати значајан извор дохотка произвођача пољопривредних сировина, али може изазвати и поремећаје на традиционалном тржишту пољопривредних производа 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изнетог наша земља има полазне основе (традицију, сировинску базу и основне производне капацитете) за веома успешан и динамичан развој производње етано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илним усмеравањем ове производње могуће је остварити да наша земља постане један од водећих произвођача у нашој земљ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дња алкохола представља значајно поље за пласман основне робе попут житарица, шећерне трске, мелесе, кромпира, воћа и вина. То доприноси одрживости производње ових сировина и повећању њихове цене што може бити од великог економског значаја за привреду одређених региона јер представља значајан извор прихода за произвођаче сиров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ектор алкохолних пића, козметички, фармацеутски и други индустријски сектори представљају традиционалне области за пласман алкохо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вој ове производње представљао би подстрек даљем развоју аграра, прехрамбене, фармацеутске и хемијске индустрије, смањио би се увоз нафте, а остварио би се значајан девизни прилив.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Доношењем овог закона и усклађивање ове области са законодавством ЕУ ствара се позитиван утицај на привреду и економију наше земљ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Да ли су заинтересоване стране имале прилику да изнесу своје ставове о закону?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Заинтересоване стране су имале прилику да изнесу своје ставове о закон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интересоване стране, представници највећих произвођача, и то: АД </w:t>
      </w:r>
      <w:r>
        <w:rPr>
          <w:lang w:val="sr-Latn-CS"/>
        </w:rPr>
        <w:t>„</w:t>
      </w:r>
      <w:r>
        <w:rPr>
          <w:lang w:val="sr-CS"/>
        </w:rPr>
        <w:t>Врење</w:t>
      </w:r>
      <w:r>
        <w:rPr>
          <w:lang w:val="sr-Latn-CS"/>
        </w:rPr>
        <w:t>”</w:t>
      </w:r>
      <w:r>
        <w:rPr>
          <w:lang w:val="sr-CS"/>
        </w:rPr>
        <w:t xml:space="preserve"> Београд и </w:t>
      </w:r>
      <w:r>
        <w:rPr>
          <w:lang w:val="sr-Latn-CS"/>
        </w:rPr>
        <w:t>„</w:t>
      </w:r>
      <w:r>
        <w:rPr>
          <w:lang w:val="sr-CS"/>
        </w:rPr>
        <w:t>Панон</w:t>
      </w:r>
      <w:r>
        <w:rPr>
          <w:lang w:val="sr-Latn-CS"/>
        </w:rPr>
        <w:t>”</w:t>
      </w:r>
      <w:r>
        <w:rPr>
          <w:lang w:val="sr-CS"/>
        </w:rPr>
        <w:t>, Црвенка, као и професори факултета у Београду и Новом Саду имали су прилику да изнесу своје ставове о закони јер су били чланови Радне групе за израду нацрта закона и своје сугестије су имплементирали у текст зако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 се налази на сајту Министарства пољопривреде, шумарства и водопривреде од 2004. године и сви заинтересовани могли су путем Е-</w:t>
      </w:r>
      <w:r>
        <w:rPr>
          <w:lang w:val="sr-Latn-CS"/>
        </w:rPr>
        <w:t>maila</w:t>
      </w:r>
      <w:r>
        <w:rPr>
          <w:lang w:val="sr-CS"/>
        </w:rPr>
        <w:t xml:space="preserve"> да постављају питања, као и да пошаљу своје примедбе и предлоге, али до коначне израде текста закона није било примедаб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Које ће мере током примене закона бити предузете да би се остварили циљеви доношења закона?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Током примене закона</w:t>
      </w:r>
      <w:r>
        <w:rPr>
          <w:lang w:val="sr-CS"/>
        </w:rPr>
        <w:t xml:space="preserve"> спроводиће се мере које су прописане, а предвиђено је е</w:t>
      </w:r>
      <w:r>
        <w:rPr>
          <w:lang w:val="ru-RU"/>
        </w:rPr>
        <w:t xml:space="preserve">дукација </w:t>
      </w:r>
      <w:r>
        <w:rPr>
          <w:lang w:val="sr-CS"/>
        </w:rPr>
        <w:t>правних лица која се баве производњом и прометом  етанола,  контрола спровођења одредаба овог закона и стриктна примена казнене полити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За спровођење овог закона није потребно обезбедити додатна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УПАЊЕ НА СНАГУ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00:00Z</dcterms:created>
  <dc:creator>Dragica Covic</dc:creator>
  <dc:description/>
  <cp:keywords/>
  <dc:language>en-US</dc:language>
  <cp:lastModifiedBy>Boki</cp:lastModifiedBy>
  <cp:lastPrinted>2008-10-20T11:46:00Z</cp:lastPrinted>
  <dcterms:modified xsi:type="dcterms:W3CDTF">2008-10-22T14:36:00Z</dcterms:modified>
  <cp:revision>3</cp:revision>
  <dc:subject/>
  <dc:title> </dc:title>
</cp:coreProperties>
</file>