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РЕДЛОГ ЗАКО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СЕДИШТИМА И ПОДРУЧЈИМА СУДО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И ЈАВНИХ ТУЖИЛАШТА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. </w:t>
      </w:r>
      <w:r>
        <w:rPr>
          <w:b/>
          <w:lang w:val="sr-CS" w:eastAsia="en-US"/>
        </w:rPr>
        <w:t>САДРЖИНА ЗАКОН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Овим законом оснивају се прекршајни, основни, виши, привредни и апелациони судови, одређују њихова седишта и подручја на којима врше надлежност и одређују одељења Вишег прекршајног и Управног суда и подручја на којима врше надлежност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Овим законом оснивају се и основна, виша и апелациона тужилаштва и одређују њихова седишта и подручј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I. </w:t>
      </w:r>
      <w:r>
        <w:rPr>
          <w:b/>
          <w:lang w:val="sr-CS" w:eastAsia="en-US"/>
        </w:rPr>
        <w:t>СУДОВ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1. Прекршајни судов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2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Прекршајни судови јесу: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) </w:t>
      </w:r>
      <w:r>
        <w:rPr/>
        <w:t xml:space="preserve">Прекршајни суд у Аранђеловцу за територију општина Аранђеловац и Топола, са одељењем суда у Тополи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2) </w:t>
      </w:r>
      <w:r>
        <w:rPr/>
        <w:t>Прекршајни суд у Бачкој Паланци, за територију општина Бач</w:t>
      </w:r>
      <w:r>
        <w:rPr>
          <w:lang w:val="sr-CS" w:eastAsia="en-US"/>
        </w:rPr>
        <w:t>,</w:t>
      </w:r>
      <w:r>
        <w:rPr/>
        <w:t xml:space="preserve"> Бачка Паланка</w:t>
      </w:r>
      <w:r>
        <w:rPr>
          <w:lang w:val="sr-CS" w:eastAsia="en-US"/>
        </w:rPr>
        <w:t xml:space="preserve"> и Бачки Петровац</w:t>
      </w:r>
      <w:r>
        <w:rPr/>
        <w:t>, са одељењем суда у Бачу</w:t>
      </w:r>
      <w:r>
        <w:rPr>
          <w:lang w:val="sr-CS" w:eastAsia="en-US"/>
        </w:rPr>
        <w:t xml:space="preserve"> и Бачком Петровцу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3) </w:t>
      </w:r>
      <w:r>
        <w:rPr/>
        <w:t>Прекршајни суд у Београду, за територију општина Барајево, Вождовац, Врачар, Гроцка, Звездара, Земун, Нови Београд, Палилула, Раковица, Савски венац, Стари град</w:t>
      </w:r>
      <w:r>
        <w:rPr>
          <w:lang w:val="sr-CS" w:eastAsia="en-US"/>
        </w:rPr>
        <w:t>, Сурчин</w:t>
      </w:r>
      <w:r>
        <w:rPr/>
        <w:t xml:space="preserve"> и Чукарица, са одељењима суда у Барајеву</w:t>
      </w:r>
      <w:r>
        <w:rPr>
          <w:lang w:val="sr-CS" w:eastAsia="en-US"/>
        </w:rPr>
        <w:t xml:space="preserve"> и</w:t>
      </w:r>
      <w:r>
        <w:rPr/>
        <w:t xml:space="preserve"> Гроцкој</w:t>
      </w:r>
      <w:r>
        <w:rPr>
          <w:lang w:val="sr-CS" w:eastAsia="en-US"/>
        </w:rPr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4) Прекршајни суд у Бечеју, за територију општина Бечеј, Жабаљ, Србобран и Темерин, са одељењима суда у Жабљу, Србобрану и Темерину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5) </w:t>
      </w:r>
      <w:r>
        <w:rPr/>
        <w:t xml:space="preserve">Прекршајни суд у Ваљеву, за територију </w:t>
      </w:r>
      <w:r>
        <w:rPr>
          <w:lang w:val="sr-CS" w:eastAsia="en-US"/>
        </w:rPr>
        <w:t>општина Лајковац, Љиг, Мионица,</w:t>
      </w:r>
      <w:r>
        <w:rPr/>
        <w:t xml:space="preserve"> Осечина и Уб</w:t>
      </w:r>
      <w:r>
        <w:rPr>
          <w:lang w:val="sr-CS" w:eastAsia="en-US"/>
        </w:rPr>
        <w:t xml:space="preserve"> и за град</w:t>
      </w:r>
      <w:r>
        <w:rPr/>
        <w:t xml:space="preserve"> Ваљево, са одељењима суда у </w:t>
      </w:r>
      <w:r>
        <w:rPr>
          <w:lang w:val="sr-CS" w:eastAsia="en-US"/>
        </w:rPr>
        <w:t xml:space="preserve">Лајковцу, Љигу, Мионици, </w:t>
      </w:r>
      <w:r>
        <w:rPr/>
        <w:t>Осечини и Уб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6) </w:t>
      </w:r>
      <w:r>
        <w:rPr/>
        <w:t>Прекршајни суд у Врању, за територију општина</w:t>
      </w:r>
      <w:r>
        <w:rPr>
          <w:lang w:val="sr-CS" w:eastAsia="en-US"/>
        </w:rPr>
        <w:t xml:space="preserve"> Босилеград, Бујановац, Владичин Хан, Сурдулица и</w:t>
      </w:r>
      <w:r>
        <w:rPr/>
        <w:t xml:space="preserve">  Трговиште</w:t>
      </w:r>
      <w:r>
        <w:rPr>
          <w:lang w:val="sr-CS" w:eastAsia="en-US"/>
        </w:rPr>
        <w:t xml:space="preserve"> и за град Врање</w:t>
      </w:r>
      <w:r>
        <w:rPr/>
        <w:t xml:space="preserve">, са одељењем суда у </w:t>
      </w:r>
      <w:r>
        <w:rPr>
          <w:lang w:val="sr-CS" w:eastAsia="en-US"/>
        </w:rPr>
        <w:t>Бујановцу, Владичином Хану и Сурдулици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7) </w:t>
      </w:r>
      <w:r>
        <w:rPr/>
        <w:t>Прекршајни суд у Вршцу, за територију општина Бела Црква, Вршац и Пландиште, са одељењима суда у Белој Цркви</w:t>
      </w:r>
      <w:r>
        <w:rPr>
          <w:lang w:val="sr-CS" w:eastAsia="en-US"/>
        </w:rPr>
        <w:t xml:space="preserve"> и Пландишту,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8) </w:t>
      </w:r>
      <w:r>
        <w:rPr/>
        <w:t>Прекршајни суд у Горњем Милановцу, за територију општине Горњи Милановац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9) </w:t>
      </w:r>
      <w:r>
        <w:rPr/>
        <w:t xml:space="preserve">Прекршајни суд у Зајечару, за територију </w:t>
      </w:r>
      <w:r>
        <w:rPr>
          <w:lang w:val="sr-CS" w:eastAsia="en-US"/>
        </w:rPr>
        <w:t>општина Бољевац, Бор, Књажевац, Сокобања и за град</w:t>
      </w:r>
      <w:r>
        <w:rPr/>
        <w:t xml:space="preserve"> Зајечар, са одељењима суда у</w:t>
      </w:r>
      <w:r>
        <w:rPr>
          <w:lang w:val="sr-CS" w:eastAsia="en-US"/>
        </w:rPr>
        <w:t xml:space="preserve"> Бољевцу, Бор, Књажевцу и Сокобањи</w:t>
      </w:r>
      <w:r>
        <w:rPr/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10) </w:t>
      </w:r>
      <w:r>
        <w:rPr/>
        <w:t>Прекршајни суд у Зрењанину, за територију општина</w:t>
      </w:r>
      <w:r>
        <w:rPr>
          <w:lang w:val="sr-CS" w:eastAsia="en-US"/>
        </w:rPr>
        <w:t xml:space="preserve"> </w:t>
      </w:r>
      <w:r>
        <w:rPr/>
        <w:t xml:space="preserve">Житиште, </w:t>
      </w:r>
      <w:r>
        <w:rPr>
          <w:lang w:val="sr-CS" w:eastAsia="en-US"/>
        </w:rPr>
        <w:t>Нови Бечеј,</w:t>
      </w:r>
      <w:r>
        <w:rPr/>
        <w:t xml:space="preserve"> Сечањ</w:t>
      </w:r>
      <w:r>
        <w:rPr>
          <w:lang w:val="sr-CS" w:eastAsia="en-US"/>
        </w:rPr>
        <w:t xml:space="preserve"> и за град Зрењанин</w:t>
      </w:r>
      <w:r>
        <w:rPr/>
        <w:t>, са одељењима суда у Житишту</w:t>
      </w:r>
      <w:r>
        <w:rPr>
          <w:lang w:val="sr-CS" w:eastAsia="en-US"/>
        </w:rPr>
        <w:t>, Новом Бечеју</w:t>
      </w:r>
      <w:r>
        <w:rPr/>
        <w:t xml:space="preserve"> и Сечњу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</w:t>
      </w:r>
      <w:r>
        <w:rPr>
          <w:lang w:val="ru-RU" w:eastAsia="en-US"/>
        </w:rPr>
        <w:t>1</w:t>
      </w:r>
      <w:r>
        <w:rPr>
          <w:lang w:val="sr-CS" w:eastAsia="en-US"/>
        </w:rPr>
        <w:t xml:space="preserve">) </w:t>
      </w:r>
      <w:r>
        <w:rPr/>
        <w:t xml:space="preserve">Прекршајни суд у Јагодини, за територију општина </w:t>
      </w:r>
      <w:r>
        <w:rPr>
          <w:lang w:val="sr-CS" w:eastAsia="en-US"/>
        </w:rPr>
        <w:t>Деспотовац, Рековац,</w:t>
      </w:r>
      <w:r>
        <w:rPr/>
        <w:t xml:space="preserve">  Свилајнац,</w:t>
      </w:r>
      <w:r>
        <w:rPr>
          <w:lang w:val="sr-CS" w:eastAsia="en-US"/>
        </w:rPr>
        <w:t xml:space="preserve"> Ћуприја и за град Јагодину,</w:t>
      </w:r>
      <w:r>
        <w:rPr/>
        <w:t xml:space="preserve"> са одељењем суда у </w:t>
      </w:r>
      <w:r>
        <w:rPr>
          <w:lang w:val="sr-CS" w:eastAsia="en-US"/>
        </w:rPr>
        <w:t xml:space="preserve">Деспотовцу, </w:t>
      </w:r>
      <w:r>
        <w:rPr/>
        <w:t>Свилајнцу</w:t>
      </w:r>
      <w:r>
        <w:rPr>
          <w:lang w:val="sr-CS" w:eastAsia="en-US"/>
        </w:rPr>
        <w:t xml:space="preserve"> и Ћуприј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2</w:t>
      </w:r>
      <w:r>
        <w:rPr>
          <w:lang w:val="sr-CS" w:eastAsia="en-US"/>
        </w:rPr>
        <w:t xml:space="preserve">) </w:t>
      </w:r>
      <w:r>
        <w:rPr/>
        <w:t>Прекршајни суд у Кикинди, за територију општина Кикинда,  Нова Црња</w:t>
      </w:r>
      <w:r>
        <w:rPr>
          <w:lang w:val="sr-CS" w:eastAsia="en-US"/>
        </w:rPr>
        <w:t xml:space="preserve"> и</w:t>
      </w:r>
      <w:r>
        <w:rPr/>
        <w:t xml:space="preserve"> Нови Кнежевац, са одељењима суда у</w:t>
      </w:r>
      <w:r>
        <w:rPr>
          <w:lang w:val="sr-CS" w:eastAsia="en-US"/>
        </w:rPr>
        <w:t xml:space="preserve"> Новој Црњи и</w:t>
      </w:r>
      <w:r>
        <w:rPr/>
        <w:t xml:space="preserve"> Новом Кнежевц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) </w:t>
      </w:r>
      <w:r>
        <w:rPr>
          <w:lang w:val="sr-CS" w:eastAsia="en-US"/>
        </w:rPr>
        <w:t>Прекршајни суд у Косовској Митровици, за територију Аутономне покрајине Косово и Метохија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</w:t>
      </w:r>
      <w:r>
        <w:rPr>
          <w:lang w:val="ru-RU" w:eastAsia="en-US"/>
        </w:rPr>
        <w:t>4</w:t>
      </w:r>
      <w:r>
        <w:rPr>
          <w:lang w:val="sr-CS" w:eastAsia="en-US"/>
        </w:rPr>
        <w:t xml:space="preserve">) </w:t>
      </w:r>
      <w:r>
        <w:rPr/>
        <w:t xml:space="preserve">Прекршајни суд у Крагујевцу, за територију општина Баточина, Кнић, Лапово, Рача и </w:t>
      </w:r>
      <w:r>
        <w:rPr>
          <w:lang w:val="sr-CS" w:eastAsia="en-US"/>
        </w:rPr>
        <w:t xml:space="preserve">за </w:t>
      </w:r>
      <w:r>
        <w:rPr/>
        <w:t>град Крагујев</w:t>
      </w:r>
      <w:r>
        <w:rPr>
          <w:lang w:val="sr-CS" w:eastAsia="en-US"/>
        </w:rPr>
        <w:t>а</w:t>
      </w:r>
      <w:r>
        <w:rPr/>
        <w:t>ц</w:t>
      </w:r>
      <w:r>
        <w:rPr>
          <w:lang w:val="sr-CS" w:eastAsia="en-US"/>
        </w:rPr>
        <w:t>,</w:t>
      </w:r>
      <w:r>
        <w:rPr/>
        <w:t xml:space="preserve"> са одељењима суда у Баточини, Книћу</w:t>
      </w:r>
      <w:r>
        <w:rPr>
          <w:lang w:val="sr-CS" w:eastAsia="en-US"/>
        </w:rPr>
        <w:t xml:space="preserve"> и</w:t>
      </w:r>
      <w:r>
        <w:rPr/>
        <w:t xml:space="preserve"> Рачи</w:t>
      </w:r>
      <w:r>
        <w:rPr>
          <w:lang w:val="sr-CS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5</w:t>
      </w:r>
      <w:r>
        <w:rPr>
          <w:lang w:val="sr-CS" w:eastAsia="en-US"/>
        </w:rPr>
        <w:t xml:space="preserve">) </w:t>
      </w:r>
      <w:r>
        <w:rPr/>
        <w:t>Прекршајни суд у Краљеву, за територију општин</w:t>
      </w:r>
      <w:r>
        <w:rPr>
          <w:lang w:val="sr-CS" w:eastAsia="en-US"/>
        </w:rPr>
        <w:t>е</w:t>
      </w:r>
      <w:r>
        <w:rPr/>
        <w:t xml:space="preserve"> Врњачка Бања и</w:t>
      </w:r>
      <w:r>
        <w:rPr>
          <w:lang w:val="sr-CS" w:eastAsia="en-US"/>
        </w:rPr>
        <w:t xml:space="preserve"> за град</w:t>
      </w:r>
      <w:r>
        <w:rPr/>
        <w:t xml:space="preserve"> Краљев</w:t>
      </w:r>
      <w:r>
        <w:rPr>
          <w:lang w:val="sr-CS" w:eastAsia="en-US"/>
        </w:rPr>
        <w:t>о</w:t>
      </w:r>
      <w:r>
        <w:rPr/>
        <w:t>, са одељењем суда у Врњачкој Бањ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6</w:t>
      </w:r>
      <w:r>
        <w:rPr>
          <w:lang w:val="sr-CS" w:eastAsia="en-US"/>
        </w:rPr>
        <w:t xml:space="preserve">) </w:t>
      </w:r>
      <w:r>
        <w:rPr/>
        <w:t>Прекршајни суд у Крушевцу, за територију општина Александровац, Брус, Варварин</w:t>
      </w:r>
      <w:r>
        <w:rPr>
          <w:lang w:val="sr-CS" w:eastAsia="en-US"/>
        </w:rPr>
        <w:t xml:space="preserve"> и</w:t>
      </w:r>
      <w:r>
        <w:rPr/>
        <w:t xml:space="preserve">  Ћићевац</w:t>
      </w:r>
      <w:r>
        <w:rPr>
          <w:lang w:val="sr-CS" w:eastAsia="en-US"/>
        </w:rPr>
        <w:t xml:space="preserve"> и за град Крушевац</w:t>
      </w:r>
      <w:r>
        <w:rPr/>
        <w:t>, са одељењима суда у Александровцу, Брусу, Варварину и Ћићевц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7</w:t>
      </w:r>
      <w:r>
        <w:rPr>
          <w:lang w:val="sr-CS" w:eastAsia="en-US"/>
        </w:rPr>
        <w:t xml:space="preserve">) </w:t>
      </w:r>
      <w:r>
        <w:rPr/>
        <w:t>Прекршајни суд у Лазаревцу, за територију општине Лазаревац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1</w:t>
      </w:r>
      <w:r>
        <w:rPr>
          <w:lang w:val="ru-RU" w:eastAsia="en-US"/>
        </w:rPr>
        <w:t>8</w:t>
      </w:r>
      <w:r>
        <w:rPr>
          <w:lang w:val="sr-CS" w:eastAsia="en-US"/>
        </w:rPr>
        <w:t xml:space="preserve">) </w:t>
      </w:r>
      <w:r>
        <w:rPr/>
        <w:t xml:space="preserve">Прекршајни суд у Лесковцу, за територију општина </w:t>
      </w:r>
      <w:r>
        <w:rPr>
          <w:lang w:val="sr-CS" w:eastAsia="en-US"/>
        </w:rPr>
        <w:t xml:space="preserve">Бојник, </w:t>
      </w:r>
      <w:r>
        <w:rPr/>
        <w:t>Власотинце,</w:t>
      </w:r>
      <w:r>
        <w:rPr>
          <w:lang w:val="sr-CS" w:eastAsia="en-US"/>
        </w:rPr>
        <w:t xml:space="preserve"> Лебане, Медвеђа</w:t>
      </w:r>
      <w:r>
        <w:rPr/>
        <w:t xml:space="preserve"> и Црна Трава</w:t>
      </w:r>
      <w:r>
        <w:rPr>
          <w:lang w:val="sr-CS" w:eastAsia="en-US"/>
        </w:rPr>
        <w:t xml:space="preserve"> и за град Лесковац</w:t>
      </w:r>
      <w:r>
        <w:rPr/>
        <w:t>, са одељењ</w:t>
      </w:r>
      <w:r>
        <w:rPr>
          <w:lang w:val="sr-CS" w:eastAsia="en-US"/>
        </w:rPr>
        <w:t>има</w:t>
      </w:r>
      <w:r>
        <w:rPr/>
        <w:t xml:space="preserve"> суда у </w:t>
      </w:r>
      <w:r>
        <w:rPr>
          <w:lang w:val="sr-CS" w:eastAsia="en-US"/>
        </w:rPr>
        <w:t xml:space="preserve">Бојнику, </w:t>
      </w:r>
      <w:r>
        <w:rPr/>
        <w:t>Власотинцу,</w:t>
      </w:r>
      <w:r>
        <w:rPr>
          <w:lang w:val="sr-CS" w:eastAsia="en-US"/>
        </w:rPr>
        <w:t xml:space="preserve"> Лебану и Медвеђи,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CS" w:eastAsia="en-US"/>
        </w:rPr>
        <w:t xml:space="preserve">9) </w:t>
      </w:r>
      <w:r>
        <w:rPr/>
        <w:t>Прекршајни суд у Лозници, за територију општина Крупањ,  Љубовија</w:t>
      </w:r>
      <w:r>
        <w:rPr>
          <w:lang w:val="sr-CS" w:eastAsia="en-US"/>
        </w:rPr>
        <w:t>,</w:t>
      </w:r>
      <w:r>
        <w:rPr/>
        <w:t xml:space="preserve"> Мали Зворник</w:t>
      </w:r>
      <w:r>
        <w:rPr>
          <w:lang w:val="sr-CS" w:eastAsia="en-US"/>
        </w:rPr>
        <w:t xml:space="preserve"> и за град Лозницу</w:t>
      </w:r>
      <w:r>
        <w:rPr/>
        <w:t>, са одељењима суда у Крупњу, Љубовији и Малом Зворник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20) </w:t>
      </w:r>
      <w:r>
        <w:rPr/>
        <w:t>Прекршајни суд у Младеновцу, за територију општин</w:t>
      </w:r>
      <w:r>
        <w:rPr>
          <w:lang w:val="sr-CS" w:eastAsia="en-US"/>
        </w:rPr>
        <w:t>а</w:t>
      </w:r>
      <w:r>
        <w:rPr/>
        <w:t xml:space="preserve"> Младеновац</w:t>
      </w:r>
      <w:r>
        <w:rPr>
          <w:lang w:val="sr-CS" w:eastAsia="en-US"/>
        </w:rPr>
        <w:t xml:space="preserve"> и Сопот, са одељењем суда у Сопоту</w:t>
      </w:r>
      <w:r>
        <w:rPr/>
        <w:t>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1</w:t>
      </w:r>
      <w:r>
        <w:rPr>
          <w:lang w:val="sr-CS" w:eastAsia="en-US"/>
        </w:rPr>
        <w:t>) Прекршајни суд у Неготину, за територију општина Кладово, М</w:t>
      </w:r>
      <w:r>
        <w:rPr>
          <w:lang w:val="en-US" w:eastAsia="en-US"/>
        </w:rPr>
        <w:t>a</w:t>
      </w:r>
      <w:r>
        <w:rPr>
          <w:lang w:val="sr-CS" w:eastAsia="en-US"/>
        </w:rPr>
        <w:t>јданпек и Неготин, са одељењима суда у Кладову и Мајданпек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2</w:t>
      </w:r>
      <w:r>
        <w:rPr>
          <w:lang w:val="sr-CS" w:eastAsia="en-US"/>
        </w:rPr>
        <w:t xml:space="preserve">) </w:t>
      </w:r>
      <w:r>
        <w:rPr/>
        <w:t xml:space="preserve">Прекршајни суд у Нишу, за територију општина </w:t>
      </w:r>
      <w:r>
        <w:rPr>
          <w:lang w:val="sr-CS" w:eastAsia="en-US"/>
        </w:rPr>
        <w:t xml:space="preserve">Алексинац, </w:t>
      </w:r>
      <w:r>
        <w:rPr/>
        <w:t>Гаџин Хан, Дољевац, Житорађа</w:t>
      </w:r>
      <w:r>
        <w:rPr>
          <w:lang w:val="sr-CS" w:eastAsia="en-US"/>
        </w:rPr>
        <w:t>,</w:t>
      </w:r>
      <w:r>
        <w:rPr/>
        <w:t xml:space="preserve"> Мерошина</w:t>
      </w:r>
      <w:r>
        <w:rPr>
          <w:lang w:val="sr-CS" w:eastAsia="en-US"/>
        </w:rPr>
        <w:t>, Ражањ</w:t>
      </w:r>
      <w:r>
        <w:rPr/>
        <w:t xml:space="preserve"> </w:t>
      </w:r>
      <w:r>
        <w:rPr>
          <w:lang w:val="sr-CS" w:eastAsia="en-US"/>
        </w:rPr>
        <w:t>и</w:t>
      </w:r>
      <w:r>
        <w:rPr/>
        <w:t xml:space="preserve"> Сврљиг</w:t>
      </w:r>
      <w:r>
        <w:rPr>
          <w:lang w:val="sr-CS" w:eastAsia="en-US"/>
        </w:rPr>
        <w:t xml:space="preserve"> и за град Ниш</w:t>
      </w:r>
      <w:r>
        <w:rPr/>
        <w:t xml:space="preserve">, са одељењима суда у </w:t>
      </w:r>
      <w:r>
        <w:rPr>
          <w:lang w:val="sr-CS" w:eastAsia="en-US"/>
        </w:rPr>
        <w:t xml:space="preserve">Алексинцу, </w:t>
      </w:r>
      <w:r>
        <w:rPr/>
        <w:t>Дољевцу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>Житорађ</w:t>
      </w:r>
      <w:r>
        <w:rPr/>
        <w:t>и</w:t>
      </w:r>
      <w:r>
        <w:rPr>
          <w:lang w:val="sr-CS" w:eastAsia="en-US"/>
        </w:rPr>
        <w:t>,</w:t>
      </w:r>
      <w:r>
        <w:rPr/>
        <w:t xml:space="preserve"> Мерошини</w:t>
      </w:r>
      <w:r>
        <w:rPr>
          <w:lang w:val="sr-CS" w:eastAsia="en-US"/>
        </w:rPr>
        <w:t>, Ражњу и Сврљигу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) </w:t>
      </w:r>
      <w:r>
        <w:rPr/>
        <w:t>Прекршајни суд у Новом Пазару, за територију општин</w:t>
      </w:r>
      <w:r>
        <w:rPr>
          <w:lang w:val="sr-CS" w:eastAsia="en-US"/>
        </w:rPr>
        <w:t>е Тутин и за град</w:t>
      </w:r>
      <w:r>
        <w:rPr/>
        <w:t xml:space="preserve"> Нов</w:t>
      </w:r>
      <w:r>
        <w:rPr>
          <w:lang w:val="sr-CS" w:eastAsia="en-US"/>
        </w:rPr>
        <w:t>и</w:t>
      </w:r>
      <w:r>
        <w:rPr/>
        <w:t xml:space="preserve"> Пазар, са одељењем суда у Тутин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4</w:t>
      </w:r>
      <w:r>
        <w:rPr>
          <w:lang w:val="sr-CS" w:eastAsia="en-US"/>
        </w:rPr>
        <w:t xml:space="preserve">) </w:t>
      </w:r>
      <w:r>
        <w:rPr/>
        <w:t xml:space="preserve">Прекршајни суд у Новом Саду, за територију општина Беочин, </w:t>
      </w:r>
      <w:r>
        <w:rPr>
          <w:lang w:val="sr-CS" w:eastAsia="en-US"/>
        </w:rPr>
        <w:t>Врбас, Сремски Карловци,</w:t>
      </w:r>
      <w:r>
        <w:rPr/>
        <w:t xml:space="preserve"> Тител</w:t>
      </w:r>
      <w:r>
        <w:rPr>
          <w:lang w:val="sr-CS" w:eastAsia="en-US"/>
        </w:rPr>
        <w:t xml:space="preserve"> и за град Нови Сад</w:t>
      </w:r>
      <w:r>
        <w:rPr/>
        <w:t>, са одељењима суда у</w:t>
      </w:r>
      <w:r>
        <w:rPr>
          <w:lang w:val="sr-CS" w:eastAsia="en-US"/>
        </w:rPr>
        <w:t xml:space="preserve"> Беочину, Врбасу </w:t>
      </w:r>
      <w:r>
        <w:rPr/>
        <w:t xml:space="preserve">и Тителу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5</w:t>
      </w:r>
      <w:r>
        <w:rPr>
          <w:lang w:val="sr-CS" w:eastAsia="en-US"/>
        </w:rPr>
        <w:t xml:space="preserve">) </w:t>
      </w:r>
      <w:r>
        <w:rPr/>
        <w:t>Прекршајни суд у Обреновцу, за територију општине Обреновац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6</w:t>
      </w:r>
      <w:r>
        <w:rPr>
          <w:lang w:val="sr-CS" w:eastAsia="en-US"/>
        </w:rPr>
        <w:t xml:space="preserve">) </w:t>
      </w:r>
      <w:r>
        <w:rPr/>
        <w:t>Прекршајни суд у Панчеву, за територију општина</w:t>
      </w:r>
      <w:r>
        <w:rPr>
          <w:lang w:val="sr-CS" w:eastAsia="en-US"/>
        </w:rPr>
        <w:t xml:space="preserve"> Алибунар, Ковачица, Ковин,</w:t>
      </w:r>
      <w:r>
        <w:rPr/>
        <w:t xml:space="preserve"> Опово и</w:t>
      </w:r>
      <w:r>
        <w:rPr>
          <w:lang w:val="sr-CS" w:eastAsia="en-US"/>
        </w:rPr>
        <w:t xml:space="preserve"> за</w:t>
      </w:r>
      <w:r>
        <w:rPr/>
        <w:t xml:space="preserve"> </w:t>
      </w:r>
      <w:r>
        <w:rPr>
          <w:lang w:val="sr-CS" w:eastAsia="en-US"/>
        </w:rPr>
        <w:t xml:space="preserve">град </w:t>
      </w:r>
      <w:r>
        <w:rPr/>
        <w:t>Панчево,</w:t>
      </w:r>
      <w:r>
        <w:rPr>
          <w:lang w:val="sr-CS" w:eastAsia="en-US"/>
        </w:rPr>
        <w:t xml:space="preserve"> са одељењима суда у Алибунару, Ковачици, Ковину и Опов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7</w:t>
      </w:r>
      <w:r>
        <w:rPr>
          <w:lang w:val="sr-CS" w:eastAsia="en-US"/>
        </w:rPr>
        <w:t xml:space="preserve">) </w:t>
      </w:r>
      <w:r>
        <w:rPr/>
        <w:t>Прекршајни суд у Параћину, за територију општин</w:t>
      </w:r>
      <w:r>
        <w:rPr>
          <w:lang w:val="sr-CS" w:eastAsia="en-US"/>
        </w:rPr>
        <w:t>е</w:t>
      </w:r>
      <w:r>
        <w:rPr/>
        <w:t xml:space="preserve"> Параћин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2</w:t>
      </w:r>
      <w:r>
        <w:rPr>
          <w:lang w:val="ru-RU" w:eastAsia="en-US"/>
        </w:rPr>
        <w:t>8</w:t>
      </w:r>
      <w:r>
        <w:rPr>
          <w:lang w:val="sr-CS" w:eastAsia="en-US"/>
        </w:rPr>
        <w:t xml:space="preserve">) </w:t>
      </w:r>
      <w:r>
        <w:rPr/>
        <w:t>Прекршајни суд у Пироту, за територију општина Бабушница, Бела Паланка, Димитровград и Пирот, са одељењима суда у Белој Паланци и Димитровграду,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lang w:val="sr-CS" w:eastAsia="en-US"/>
        </w:rPr>
        <w:t xml:space="preserve">9) </w:t>
      </w:r>
      <w:r>
        <w:rPr/>
        <w:t xml:space="preserve">Прекршајни суд у Пожаревцу, за територију општина </w:t>
      </w:r>
      <w:r>
        <w:rPr>
          <w:lang w:val="sr-CS" w:eastAsia="en-US"/>
        </w:rPr>
        <w:t xml:space="preserve">Велико Градиште, Голубац, </w:t>
      </w:r>
      <w:r>
        <w:rPr/>
        <w:t xml:space="preserve">Жабари, Жагубица, </w:t>
      </w:r>
      <w:r>
        <w:rPr>
          <w:lang w:val="sr-CS" w:eastAsia="en-US"/>
        </w:rPr>
        <w:t xml:space="preserve">Кучево, </w:t>
      </w:r>
      <w:r>
        <w:rPr/>
        <w:t>Мало Црниће, Петровац на Млави и</w:t>
      </w:r>
      <w:r>
        <w:rPr>
          <w:lang w:val="sr-CS" w:eastAsia="en-US"/>
        </w:rPr>
        <w:t xml:space="preserve"> за град</w:t>
      </w:r>
      <w:r>
        <w:rPr/>
        <w:t xml:space="preserve"> Пожаревац, са одељењима суда у </w:t>
      </w:r>
      <w:r>
        <w:rPr>
          <w:lang w:val="sr-CS" w:eastAsia="en-US"/>
        </w:rPr>
        <w:t xml:space="preserve">Великом Градишту, Голубцу, </w:t>
      </w:r>
      <w:r>
        <w:rPr/>
        <w:t xml:space="preserve">Жабарима, Жагубици, </w:t>
      </w:r>
      <w:r>
        <w:rPr>
          <w:lang w:val="sr-CS" w:eastAsia="en-US"/>
        </w:rPr>
        <w:t xml:space="preserve">Кучеву, </w:t>
      </w:r>
      <w:r>
        <w:rPr/>
        <w:t xml:space="preserve">Малом Црнићу и Петровцу на Млави,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30) </w:t>
      </w:r>
      <w:r>
        <w:rPr/>
        <w:t>Прекршајни суд у Пожеги, за територију општина Ариље, Ивањица,</w:t>
      </w:r>
      <w:r>
        <w:rPr>
          <w:lang w:val="ru-RU" w:eastAsia="en-US"/>
        </w:rPr>
        <w:t xml:space="preserve"> </w:t>
      </w:r>
      <w:r>
        <w:rPr/>
        <w:t>Косјерић и Пожега,</w:t>
      </w:r>
      <w:r>
        <w:rPr>
          <w:lang w:val="sr-CS" w:eastAsia="en-US"/>
        </w:rPr>
        <w:t xml:space="preserve"> </w:t>
      </w:r>
      <w:r>
        <w:rPr/>
        <w:t xml:space="preserve">са одељењима суда у Ариљу, Ивањици и Косјерићу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>
          <w:lang w:val="ru-RU" w:eastAsia="en-US"/>
        </w:rPr>
        <w:t>1</w:t>
      </w:r>
      <w:r>
        <w:rPr>
          <w:lang w:val="sr-CS" w:eastAsia="en-US"/>
        </w:rPr>
        <w:t xml:space="preserve">) </w:t>
      </w:r>
      <w:r>
        <w:rPr/>
        <w:t>Прекршајни суд у Прешеву, за територију општине Прешево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ru-RU" w:eastAsia="en-US"/>
        </w:rPr>
        <w:t>2</w:t>
      </w:r>
      <w:r>
        <w:rPr>
          <w:lang w:val="sr-CS" w:eastAsia="en-US"/>
        </w:rPr>
        <w:t>) Прекршајни суд у Пријепољу, за територију општина Нова Варош, Прибој и Пријепоље, са одељењима суда у Новој Вароши и Прибоју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) </w:t>
      </w:r>
      <w:r>
        <w:rPr/>
        <w:t xml:space="preserve">Прекршајни суд у Прокупљу, за територију општина Блаце,  Куршумлија и Прокупље, са одељењем суда у </w:t>
      </w:r>
      <w:r>
        <w:rPr>
          <w:lang w:val="sr-CS" w:eastAsia="en-US"/>
        </w:rPr>
        <w:t xml:space="preserve">Блацу и </w:t>
      </w:r>
      <w:r>
        <w:rPr/>
        <w:t>Куршумлиј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ru-RU" w:eastAsia="en-US"/>
        </w:rPr>
        <w:t>4</w:t>
      </w:r>
      <w:r>
        <w:rPr>
          <w:lang w:val="sr-CS" w:eastAsia="en-US"/>
        </w:rPr>
        <w:t xml:space="preserve">) </w:t>
      </w:r>
      <w:r>
        <w:rPr/>
        <w:t>Прекршајни суд у Рашк</w:t>
      </w:r>
      <w:r>
        <w:rPr>
          <w:lang w:val="sr-CS" w:eastAsia="en-US"/>
        </w:rPr>
        <w:t>и</w:t>
      </w:r>
      <w:r>
        <w:rPr/>
        <w:t>, за територију општине Рашка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</w:t>
      </w:r>
      <w:r>
        <w:rPr>
          <w:lang w:val="ru-RU" w:eastAsia="en-US"/>
        </w:rPr>
        <w:t>5</w:t>
      </w:r>
      <w:r>
        <w:rPr>
          <w:lang w:val="sr-CS" w:eastAsia="en-US"/>
        </w:rPr>
        <w:t xml:space="preserve">) </w:t>
      </w:r>
      <w:r>
        <w:rPr/>
        <w:t>Прекршајни суд у Руми, за територију општина</w:t>
      </w:r>
      <w:r>
        <w:rPr>
          <w:lang w:val="sr-CS" w:eastAsia="en-US"/>
        </w:rPr>
        <w:t xml:space="preserve"> Инђија,</w:t>
      </w:r>
      <w:r>
        <w:rPr/>
        <w:t xml:space="preserve"> Ириг, Пећинци</w:t>
      </w:r>
      <w:r>
        <w:rPr>
          <w:lang w:val="sr-CS" w:eastAsia="en-US"/>
        </w:rPr>
        <w:t>,</w:t>
      </w:r>
      <w:r>
        <w:rPr/>
        <w:t xml:space="preserve"> Рум</w:t>
      </w:r>
      <w:r>
        <w:rPr>
          <w:lang w:val="sr-CS" w:eastAsia="en-US"/>
        </w:rPr>
        <w:t>а и Стара Пазова</w:t>
      </w:r>
      <w:r>
        <w:rPr/>
        <w:t xml:space="preserve">, са одељењем суда у </w:t>
      </w:r>
      <w:r>
        <w:rPr>
          <w:lang w:val="sr-CS" w:eastAsia="en-US"/>
        </w:rPr>
        <w:t xml:space="preserve">Инђији, Иригу, </w:t>
      </w:r>
      <w:r>
        <w:rPr/>
        <w:t>Пећинцима</w:t>
      </w:r>
      <w:r>
        <w:rPr>
          <w:lang w:val="sr-CS" w:eastAsia="en-US"/>
        </w:rPr>
        <w:t xml:space="preserve"> и Старој Пазов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ru-RU" w:eastAsia="en-US"/>
        </w:rPr>
        <w:t>6</w:t>
      </w:r>
      <w:r>
        <w:rPr>
          <w:lang w:val="sr-CS" w:eastAsia="en-US"/>
        </w:rPr>
        <w:t>) Прекршајни суд у Сенти, за територију општина Ада, Кањижа, Сента и Чока, са одељењима суда у Ади, Кањижи и Чок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</w:t>
      </w:r>
      <w:r>
        <w:rPr>
          <w:lang w:val="ru-RU" w:eastAsia="en-US"/>
        </w:rPr>
        <w:t>7</w:t>
      </w:r>
      <w:r>
        <w:rPr>
          <w:lang w:val="sr-CS" w:eastAsia="en-US"/>
        </w:rPr>
        <w:t xml:space="preserve">) </w:t>
      </w:r>
      <w:r>
        <w:rPr/>
        <w:t>Прекршајни суд у Сјеници, за територију општине Сјеница,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sr-CS" w:eastAsia="en-US"/>
        </w:rPr>
        <w:t xml:space="preserve">8) </w:t>
      </w:r>
      <w:r>
        <w:rPr/>
        <w:t>Прекршајни суд у Смедереву, за територију општина, Велика Плана и Смедеревска Паланка</w:t>
      </w:r>
      <w:r>
        <w:rPr>
          <w:lang w:val="sr-CS" w:eastAsia="en-US"/>
        </w:rPr>
        <w:t xml:space="preserve"> и за град </w:t>
      </w:r>
      <w:r>
        <w:rPr/>
        <w:t>Смедерево, са одељењима суда у Великој Плани и Смедеревској Паланци,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sr-CS" w:eastAsia="en-US"/>
        </w:rPr>
        <w:t xml:space="preserve">9) </w:t>
      </w:r>
      <w:r>
        <w:rPr/>
        <w:t>Прекршајни суд у Сомбору, за територију општина Апатин</w:t>
      </w:r>
      <w:r>
        <w:rPr>
          <w:lang w:val="sr-CS" w:eastAsia="en-US"/>
        </w:rPr>
        <w:t>, Кула, Оџаци</w:t>
      </w:r>
      <w:r>
        <w:rPr/>
        <w:t xml:space="preserve"> и</w:t>
      </w:r>
      <w:r>
        <w:rPr>
          <w:lang w:val="sr-CS" w:eastAsia="en-US"/>
        </w:rPr>
        <w:t xml:space="preserve"> за град</w:t>
      </w:r>
      <w:r>
        <w:rPr/>
        <w:t xml:space="preserve"> Сомбор, са одељењ</w:t>
      </w:r>
      <w:r>
        <w:rPr>
          <w:lang w:val="sr-CS" w:eastAsia="en-US"/>
        </w:rPr>
        <w:t>и</w:t>
      </w:r>
      <w:r>
        <w:rPr/>
        <w:t>м</w:t>
      </w:r>
      <w:r>
        <w:rPr>
          <w:lang w:val="sr-CS" w:eastAsia="en-US"/>
        </w:rPr>
        <w:t>а</w:t>
      </w:r>
      <w:r>
        <w:rPr/>
        <w:t xml:space="preserve"> суда у Апатину,</w:t>
      </w:r>
      <w:r>
        <w:rPr>
          <w:lang w:val="sr-CS" w:eastAsia="en-US"/>
        </w:rPr>
        <w:t xml:space="preserve"> Кули и Оџацима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0) </w:t>
      </w:r>
      <w:r>
        <w:rPr/>
        <w:t xml:space="preserve">Прекршајни суд у Сремској Митровици, за територију општине </w:t>
      </w:r>
      <w:r>
        <w:rPr>
          <w:lang w:val="sr-CS" w:eastAsia="en-US"/>
        </w:rPr>
        <w:t xml:space="preserve">Шид и за град </w:t>
      </w:r>
      <w:r>
        <w:rPr/>
        <w:t>Сремск</w:t>
      </w:r>
      <w:r>
        <w:rPr>
          <w:lang w:val="sr-CS" w:eastAsia="en-US"/>
        </w:rPr>
        <w:t>у</w:t>
      </w:r>
      <w:r>
        <w:rPr/>
        <w:t xml:space="preserve"> Митровиц</w:t>
      </w:r>
      <w:r>
        <w:rPr>
          <w:lang w:val="sr-CS" w:eastAsia="en-US"/>
        </w:rPr>
        <w:t>у</w:t>
      </w:r>
      <w:r>
        <w:rPr/>
        <w:t>,</w:t>
      </w:r>
      <w:r>
        <w:rPr>
          <w:lang w:val="sr-CS" w:eastAsia="en-US"/>
        </w:rPr>
        <w:t xml:space="preserve"> са одељењем суда у Шид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>
          <w:lang w:val="ru-RU" w:eastAsia="en-US"/>
        </w:rPr>
        <w:t>1</w:t>
      </w:r>
      <w:r>
        <w:rPr>
          <w:lang w:val="sr-CS" w:eastAsia="en-US"/>
        </w:rPr>
        <w:t xml:space="preserve">) </w:t>
      </w:r>
      <w:r>
        <w:rPr/>
        <w:t>Прекршајни суд у Суботици, за територију општин</w:t>
      </w:r>
      <w:r>
        <w:rPr>
          <w:lang w:val="sr-CS" w:eastAsia="en-US"/>
        </w:rPr>
        <w:t>а Бачка Топола и Мали Иђош и за град</w:t>
      </w:r>
      <w:r>
        <w:rPr/>
        <w:t xml:space="preserve"> Суботиц</w:t>
      </w:r>
      <w:r>
        <w:rPr>
          <w:lang w:val="sr-CS" w:eastAsia="en-US"/>
        </w:rPr>
        <w:t>у</w:t>
      </w:r>
      <w:r>
        <w:rPr/>
        <w:t>,</w:t>
      </w:r>
      <w:r>
        <w:rPr>
          <w:lang w:val="sr-CS" w:eastAsia="en-US"/>
        </w:rPr>
        <w:t xml:space="preserve"> са одељењима суда у Бачкој Тополи и Малом Иђош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>
          <w:lang w:val="ru-RU" w:eastAsia="en-US"/>
        </w:rPr>
        <w:t>2</w:t>
      </w:r>
      <w:r>
        <w:rPr>
          <w:lang w:val="sr-CS" w:eastAsia="en-US"/>
        </w:rPr>
        <w:t>) Прекршајни суд у Трстенику, за територију општине Трстеник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4</w:t>
      </w:r>
      <w:r>
        <w:rPr>
          <w:lang w:val="ru-RU" w:eastAsia="en-US"/>
        </w:rPr>
        <w:t>3</w:t>
      </w:r>
      <w:r>
        <w:rPr>
          <w:lang w:val="sr-CS" w:eastAsia="en-US"/>
        </w:rPr>
        <w:t xml:space="preserve">) </w:t>
      </w:r>
      <w:r>
        <w:rPr/>
        <w:t>Прекршајни суд у Ужицу, за територију општина Бајина Башта</w:t>
      </w:r>
      <w:r>
        <w:rPr>
          <w:lang w:val="sr-CS" w:eastAsia="en-US"/>
        </w:rPr>
        <w:t xml:space="preserve"> и</w:t>
      </w:r>
      <w:r>
        <w:rPr/>
        <w:t xml:space="preserve"> Чајетина</w:t>
      </w:r>
      <w:r>
        <w:rPr>
          <w:lang w:val="sr-CS" w:eastAsia="en-US"/>
        </w:rPr>
        <w:t xml:space="preserve"> и за град Ужице</w:t>
      </w:r>
      <w:r>
        <w:rPr/>
        <w:t>, са одељењима суда у Бајиној Башти и Чајетини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4) </w:t>
      </w:r>
      <w:r>
        <w:rPr/>
        <w:t>Прекршајни суд у Чачку, за територију општин</w:t>
      </w:r>
      <w:r>
        <w:rPr>
          <w:lang w:val="sr-CS" w:eastAsia="en-US"/>
        </w:rPr>
        <w:t>е</w:t>
      </w:r>
      <w:r>
        <w:rPr/>
        <w:t xml:space="preserve"> Лучани и </w:t>
      </w:r>
      <w:r>
        <w:rPr>
          <w:lang w:val="sr-CS" w:eastAsia="en-US"/>
        </w:rPr>
        <w:t xml:space="preserve">за град </w:t>
      </w:r>
      <w:r>
        <w:rPr/>
        <w:t>Чачак, са одељењем суда у Гучи</w:t>
      </w:r>
      <w:r>
        <w:rPr>
          <w:lang w:val="sr-CS" w:eastAsia="en-US"/>
        </w:rPr>
        <w:t>, за територију општине Лучани</w:t>
      </w:r>
      <w:r>
        <w:rPr/>
        <w:t>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4</w:t>
      </w:r>
      <w:r>
        <w:rPr>
          <w:lang w:val="ru-RU" w:eastAsia="en-US"/>
        </w:rPr>
        <w:t>5</w:t>
      </w:r>
      <w:r>
        <w:rPr>
          <w:lang w:val="sr-CS" w:eastAsia="en-US"/>
        </w:rPr>
        <w:t xml:space="preserve">) </w:t>
      </w:r>
      <w:r>
        <w:rPr/>
        <w:t>Прекршајни суд у Шапцу, за територију општина Богатић, Владимирци</w:t>
      </w:r>
      <w:r>
        <w:rPr>
          <w:lang w:val="sr-CS" w:eastAsia="en-US"/>
        </w:rPr>
        <w:t xml:space="preserve"> и</w:t>
      </w:r>
      <w:r>
        <w:rPr/>
        <w:t xml:space="preserve"> Коцељева и</w:t>
      </w:r>
      <w:r>
        <w:rPr>
          <w:lang w:val="sr-CS" w:eastAsia="en-US"/>
        </w:rPr>
        <w:t xml:space="preserve"> за град</w:t>
      </w:r>
      <w:r>
        <w:rPr/>
        <w:t xml:space="preserve"> Шабац, са одељењима суда у Богатићу, Владимирцима и Коцељеви</w:t>
      </w:r>
      <w:r>
        <w:rPr>
          <w:lang w:val="sr-CS" w:eastAsia="en-US"/>
        </w:rPr>
        <w:t>.</w:t>
      </w:r>
    </w:p>
    <w:p>
      <w:pPr>
        <w:pStyle w:val="Normal"/>
        <w:spacing w:before="0" w:after="120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2. Основни судов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3.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Основни судови јесу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) Први основни суд у Београду, за територију општина Врачар, Вождовац, Звездара, Земун, Нови Београд, Палилула, Раковица, Савски Венац Стари Град и Чукарица,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Други основни суд у Београду, за територију општина Барајево, Гроцка,  Лазаревац, Младеновац, Обреновац, Сопот и Сурчин, са судским јединицама у Лазаревцу, Младеновцу, Обреновцу и Сопот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3) Основни суд у Бору, за територију општине Бор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4) Основни суд у Ваљеву, за територију општина Лајковац, Љиг, Мионица, Осечина, Уб и за град Ваљево, са судским јединицама у Лајковцу, Љигу, Мионици, Осечини и Уб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5) Основни суд у Врању, за територију општина Босилеград, Бујановац, Владичин Хан, Прешево, Сурдулица, Трговиште и за град Врање, са судским јединицама у Босилеграду, Бујановцу, Владичином Хану, Прешеву и Сурдулици,</w:t>
      </w:r>
    </w:p>
    <w:p>
      <w:pPr>
        <w:pStyle w:val="Normal"/>
        <w:jc w:val="both"/>
        <w:rPr>
          <w:lang w:val="sr-CS" w:eastAsia="en-US"/>
        </w:rPr>
      </w:pPr>
      <w:r>
        <w:rPr>
          <w:b/>
          <w:i/>
          <w:lang w:val="sr-CS" w:eastAsia="en-US"/>
        </w:rPr>
        <w:tab/>
      </w:r>
      <w:r>
        <w:rPr>
          <w:lang w:val="sr-CS" w:eastAsia="en-US"/>
        </w:rPr>
        <w:t>6) Основни суд у Вршцу, за територију општина Бела Црква, Вршац, Ковин и Пландиште, са судским јединицама у Белој Цркви, Вршцу, Ковину и Пландишт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7) Основни суд у Зајечару, за територију општина Бољевац, Књажевац, Сокобања и за град Зајечар, са судским јединицама у Бољевцу, Књажевцу, Сокобањи и Књажев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8) Основни суд у Зрењанину, за територију општина Житиште, Нови Бечеј, Сечањ и за град Зрењанин, са судским јединицама у Новом Бечеју и Сечњ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9) Основни суд у Јагодини, за територију општине Рековац, Свилајнац и за град Јагодину, са судским јединицама у Рековцу и Свилајн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0) Основни суд у Кикинди, за територију општина Кикинда, Нова Црња, Нови Кнежевац и Чока, са судским јединицама у Новој Црњи и Новом Кнежевц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Основни суд у Косовској Митровици, за територију Аутономне покрајине Косово и Метохија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2) Основни суд у Крагујевцу, за територију општина Аранђеловац,</w:t>
      </w:r>
      <w:r>
        <w:rPr>
          <w:b/>
          <w:i/>
          <w:lang w:val="sr-CS" w:eastAsia="en-US"/>
        </w:rPr>
        <w:t xml:space="preserve"> </w:t>
      </w:r>
      <w:r>
        <w:rPr>
          <w:lang w:val="sr-CS" w:eastAsia="en-US"/>
        </w:rPr>
        <w:t xml:space="preserve">Баточина, Кнић, Лапово, Рача, Топола и за град Крагујевац, са судским јединицама у Аранђеловцу, Баточини, Рачи и Тополи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3) Основни суд у Краљеву, за територију општина Врњачка Бања, Рашка и за град Краљево, са судским јединицама у Врњачкој Бањи и Рашки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4) Основни суд у Крушевцу, за територију општина Александровац,  Брус, Варварин, Ћићевац, Трстеник и за град Крушевац, са судским јединицама у Александровцу, Брусу, Варварину и Трстеник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5) Основни суд у Лесковцу, за територију општина Бојник, Власотинце, Лебане,  Медвеђа,  Црна Трава и за град Лесковац, са судским јединицама у Власотинцу и Лебан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Основни суд у Лозници, за територију општина Крупањ, Љубовија, Мали Зворник и за град Лозницу, са судским јединицама у Крупњу и Љубовиј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7) Основни суд у Неготину, за територију општина Кладово, Мајданпек и Неготин, са судским јединицама у Кладову и Мајданпек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8) Основни суд у Нишу, за територију општина Алексинац, Гаџин Хан, Дољевац,  Ражањ, Сврљиг и за град Ниш, са судским јединицама у Алексинцу, Ражњу и Сврљиг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19) Основни суд у Новом Пазару, за територију општина Сјеница, Тутин и за град Нови Пазар, са судским јединицама у Сјеници и Тутин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0) Основни суд у Новом Саду, за територију општина Бач, Бачка Паланка</w:t>
      </w:r>
      <w:r>
        <w:rPr>
          <w:b/>
          <w:i/>
          <w:lang w:val="sr-CS" w:eastAsia="en-US"/>
        </w:rPr>
        <w:t>,</w:t>
      </w:r>
      <w:r>
        <w:rPr>
          <w:lang w:val="sr-CS" w:eastAsia="en-US"/>
        </w:rPr>
        <w:t xml:space="preserve"> Бачки Петровац, Беочин, Бечеј, Врбас, Жабаљ, Србобран, Сремски Карловци, Темерин, Тител и за град Нови Сад, са судским јединицама у Бачу, Бачкој Паланци, Бачком Петровцу, Беочину, Бечеју, Врбасу, Жабљу, Србобрану, Темерину и Тител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21) Основни суд у Панчеву, за територију општина Алибунар, Ковачица, Опово и за град Панчево, са судским јединицама у Алибунару и Ковачици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2) Основни суд у Параћину, за територију општина Деспотовац,  Параћин и Ћуприја, са судским јединицама у Деспотовцу и Ћуприј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23) Основни суд у Пироту, за територију општина Бабушница, Бела Паланка, Димитровград и Пирот, са судским јединицама у Бабушници, Белој Паланки и Димитровграду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24) Основни суд у Пожаревцу, за територију општина Велико Градиште, Голубац, Жабари, Жагубица, Кучево, Мало Црниће, Петровац на Млави и за град Пожаревац, са судским јединицама у Великом Градишту, Жабарима, Жагубици, Кучеву и Петровцу на Млави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25) Основни суд у Пожеги, за територију општина Ариље, Ивањица, Косјерић и Пожега, са судским јединицама у Ариљу, Ивањици и Косјерић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6) Основни суд у Пријепољу, за територију општина Нова Варош, Прибој и Пријепоље, са судким јединицама у Новој Вароши и Прибој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7) Основни суд у Прокупљу, за територију општина Блаце, Житорађа, Куршумлија, Мерошина и Прокупље,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са судским јединицама у Блацу и Куршумлиј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8) Основни суд у Смедереву, за територију општина Велика Плана, Смедеревска Паланка и за град Смедерево, са судским јединицама у Великој Плани и Смедеревској Паланц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9) Основни суд у Сомбору, за територију општина Апатин, Кула, Оџаци и за град Сомбор, са судским јединицама у Апатину, Кили и Оџацима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30) Основни суд у Сремској Митровици, за територију општина Инђија, Ириг, Пећинци, Рума, Стара Пазова, Шид и за град Сремску Митровицу, са судским јединицама у Инђији, Иригу, Пећинцима, Руми, Старој Пазови и Шид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1) Основни суд у Суботици, за територију општина Ада, Бачка Топола, Кањижа, Мали Иђош, Сента и за град Суботицу, са судским јединицама у Ади, Бачкој Тополи, Кањижи и Сент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2) Основни суд у Ужицу, за територију општина Бајина Башта, Чајетина и за град Ужице, са судским јединицама у Бајиној Башти и Чајетин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33) Основни суд у Чачку, за територију општина Горњи Милановац и Лучани и за град Чачак, са судским јединицама у Горњем Милановцу и Гучи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4) Основни суд у Шапцу, за територију општина Богатић, Владимирци, Коцељева и за град Шабац, са судским јединицама у Богатићу, Владимирцима и Коцељев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bookmarkStart w:id="0" w:name="clan_4"/>
      <w:bookmarkStart w:id="1" w:name="clan_4"/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3. Виши судови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 w:eastAsia="en-US"/>
        </w:rPr>
        <w:t>Члан 4.</w:t>
      </w:r>
    </w:p>
    <w:p>
      <w:pPr>
        <w:pStyle w:val="Normal"/>
        <w:jc w:val="both"/>
        <w:rPr/>
      </w:pPr>
      <w:r>
        <w:rPr>
          <w:lang w:val="ru-RU" w:eastAsia="en-US"/>
        </w:rPr>
        <w:tab/>
        <w:t>Виши судови јесу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1) Виши суд у Београду, за подручје првог и другог основног суда у Београд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2) Виши суд у Ваљеву, за подручје Основног суда у Ваљев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3) Виши суд у Врању, за подручје Основног суда у Врањ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4) Виши суд у Зајечару, за подручје Основног суда у Бору и Основног суда у Зајечар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5) Виши суд у Зрењанину, за подручје Основног суда у Зрењанину и Основног суда у Кикинди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6) Виши суд у Јагодини, за подручје Основног суда у Јагодини и Основног суда у Параћину,</w:t>
      </w:r>
      <w:bookmarkStart w:id="2" w:name="clan_5"/>
    </w:p>
    <w:p>
      <w:pPr>
        <w:pStyle w:val="Normal"/>
        <w:jc w:val="both"/>
        <w:rPr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lang w:val="ru-RU" w:eastAsia="en-US"/>
        </w:rPr>
        <w:t>7) Виши суд у Косовској Митровици, за подручје</w:t>
      </w:r>
      <w:r>
        <w:rPr>
          <w:lang w:val="ru-RU" w:eastAsia="en-US"/>
        </w:rPr>
        <w:t xml:space="preserve"> Основног суда у Косовској Митровици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8) Виши суд у Крагујевцу, за подручје Основног суда у Крагујевц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9) Виши суд у Краљеву, за подручје Основног суда у Краљеву,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lang w:val="ru-RU" w:eastAsia="en-US"/>
        </w:rPr>
        <w:tab/>
        <w:t xml:space="preserve">10) Виши суд у Крушевцу, за подручје Основног суда у Крушевцу, 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1) Виши суд у Лесковцу, за подручје Основног суда у Лесковц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2) Виши суд у Неготину, за подручје Основног суда у Неготин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3) Виши суд у Нишу, за подручје Основног суда у Ниш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14) Виши суд у Новом Пазару, за подручје Основног суда у Новом Пазар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5) Виши суд у Новом Саду, за подручје Основног суда у Новом Саду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16) Виши суд у Панчеву, за подручје Основног суда у Вршцу и Основног суда у Панчев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7) Виши суд у Пироту, за подручје Основног суда у Пирот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8) Виши суд у Пожаревцу, за подручје Основног суда у Пожаревц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19) Виши суд у Прокупљу, за подручје Основног суда у Прокупљ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20) Виши суд у Смедереву, за подручје Основног суда у Смедерев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21) Виши суд у Сомбору, за подручје Основног суда у Сомбору,</w:t>
      </w:r>
    </w:p>
    <w:p>
      <w:pPr>
        <w:pStyle w:val="Normal"/>
        <w:jc w:val="both"/>
        <w:rPr/>
      </w:pPr>
      <w:r>
        <w:rPr>
          <w:lang w:val="ru-RU" w:eastAsia="en-US"/>
        </w:rPr>
        <w:tab/>
        <w:t>22) Виши суд у Сремској Митровици, за подручје Основног суда у Сремској Митровици,</w:t>
      </w:r>
    </w:p>
    <w:p>
      <w:pPr>
        <w:pStyle w:val="Normal"/>
        <w:jc w:val="both"/>
        <w:rPr/>
      </w:pPr>
      <w:r>
        <w:rPr>
          <w:lang w:val="ru-RU" w:eastAsia="en-US"/>
        </w:rPr>
        <w:tab/>
        <w:t xml:space="preserve">23) </w:t>
      </w:r>
      <w:r>
        <w:rPr>
          <w:lang w:val="sr-CS" w:eastAsia="en-US"/>
        </w:rPr>
        <w:t>Виши суд у Суботици, за подручје Основног суда у Суботиц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4) Виши суд у Ужицу, за подручје Основног суда у Пожеги, Основног суда у Пријепољу и Основног суда у Ужи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5) Виши суд у Чачку, за подручје Основног суда у Чачк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6) Виши суд у Шапцу, за подручје Основног суда у Лозници и Основног суда у Шапц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4. Привредни судов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5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Привредни судови јесу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Привредни суд у Београду, за територију града Београда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Привредни суд у Ваљеву, за територију општина Богатић, Владимирци, Коцељева, Крупањ, Лајковац, Љиг, Љубовија, Мали Зворник, Мионица, Осечина, Уб и за градове Ваљево, Лозница и Шабац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Привредни суд у Зајечару, за територију општина Бољевац, Бор, Кладово, Књажевац, Мајданпек, Неготин, Сокобања и за град Зајечар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Привредни суд у Зрењанину, за територију општина Житиште, Кикинда, Нова Црња, Нови Бечеј, Нови Кнежевац, Сечањ, Чока и за град Зрењанин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5) Привредни суд у Краљеву, за територију општина Александровац, Брус, Варварин, Врњачка Бања, Рашка, Сјеница, Трстеник, Тутин, Ћићевац и за за градове Краљево, Крушевац и Нови Пазар, са судском јединицом у Новом Пазару за територију општина Сјеница и Тутин и за град Нови Пазар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6) Привредни суд у Крагујевцу, за територију општина Аранђеловац, Баточина, Деспотовац, Кнић, Лапово, Парачин, Рача, Рековац, Свилајнац, Топола, Ћуприја и за градове Јагодина и Крагујевац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7) Привредни суд у Лесковцу, за територију општина Бојник, Босилеград, Бујановац, Владичин Хан, Власотинце, Лебане, Медвеђа, Прешево, Сурдулица, Трговиште, Црна Трава и за градове Врање и Лесковац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8) Привредни суд у Нишу, за територију општина Алексинац, Бабушница, Бела Паланка, Блаце, Димитровград, Дољевац, Гаџин Хан, Житорађа, Куршумлија, Мерошина, Пирот, Прокупље, Ражањ, Сврљиг, за град Ниш и за територију Аутономне покрајине Косово и Метохија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9) Привредни суд у Новом Саду, за територију општина Бач, Бачка Паланка, Бачки Петровац, Беочин, Бечеј, Врбас, Жабаљ, Србобран, Сремски Карловци, Темерин, Тител и за град Нови Сад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0) Привредни суд у Панчеву, за територију општина Алибунар, Бела Црква, Вршац, Ковачица, Ковин, Опово, Пландиште и за град Панчево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Привредни суд у Пожаревцу, за територију општина Велика Плана, Велико Градиште, Голубац, Жабари, Жагубица, Кучево, Мало Црниће, Петровац на Млави, Смедеревска Паланка и за градове Пожаревац и Смедерево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2) Привредни суд у Сомбору, за територију општина Апатин, Кула, Оџаци и за град Сомбор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3) Привредни суд у Сремској Митровици, за територију општина Инђија, Ириг, Пећинци, Рума, Стара Пазова, Шид и за град Сремска Митровица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4) Привредни суд у Суботици, за територију општина Ада, Бачка Топола, Кањижа, Мали Иђош, Сента и за град Суботи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5) Привредни суд у Ужицу, за територију општина Ариље, Бајина Башта, Косјерић, Нова Варош, Пожега, Прибој, Пријепоље, Чајетина и за град Ужице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6) Привредни суд у Чачку, за територију општина Горњи Милановац, Ивањица, Лучани и за град Чачак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5. Апелациони судови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6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Апелациони судови јесу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) Апелациони суд у Београду, за подручја виших судова у Београду, Ваљеву, Зајечару, Неготину, Пожаревцу, Смедереву, Ужицу и Шап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Апелациони суд у Крагујевцу, за подручја виших судова у Јагодини, Крагујевцу, Крушевцу, Краљеву, Новом Пазару и Чачк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) Апелациони суд у Нишу, за подручја виших судова у Врању, Косовској Митровици, Лесковцу, Нишу, Прокупљу и Пирот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Апелациони суд у Новом Саду, за подручја виших судова у Зрењанину, Новом Саду, Панчеву, Сомбору, Сремској Митровици и Суботиц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6. Одељења Вишег прекршајног суд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7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Одељења Вишег прекршајног суда јесу: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) Одељење у Крагујевцу, за подручје прекршајних судова у Аранђеловцу, Горњем Милановцу, Јагодини, Крагујевцу, Краљеву, Крушевцу,  Новом Пазару, Параћину, Пожеги, Пријепољу, Рашки, Сјеници, Трстенику, Чачку и Ужи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Одељење у Нишу, за подручје прекршајних судова у Врању, Зајечару, Лесковцу, Косовској Митровици, Неготину, Нишу, Пироту, Прешеву и Прокупљ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Одељење у Новом Саду, за подручје прекршајних судова у Бачкој Паланци, Бечеју, Вршцу, Зрењанину, Кикинди, Новом Саду, Панчеву, Руми, Сенти, Сомбору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Сремској Митровици и Суботиц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7. Одељења Управног суд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Одељења Управног суда јесу:</w:t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1) </w:t>
      </w:r>
      <w:r>
        <w:rPr>
          <w:lang w:val="sr-CS" w:eastAsia="en-US"/>
        </w:rPr>
        <w:t>Одељење у Крагујевцу, за подручја виших судова у Јагодини, Крагујевцу, Крушевцу, Краљеву, Новом Пазару и Чачку.</w:t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2) </w:t>
      </w:r>
      <w:r>
        <w:rPr>
          <w:lang w:val="sr-CS" w:eastAsia="en-US"/>
        </w:rPr>
        <w:t>Одељење у Нишу обухвата подручја виших судова у Врању, Косовској Митровици, Лесковцу, Нишу, Прокупљу и Пироту.</w:t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3) </w:t>
      </w:r>
      <w:r>
        <w:rPr>
          <w:lang w:val="sr-CS" w:eastAsia="en-US"/>
        </w:rPr>
        <w:t>Одељење у Новом Саду обухвата подручја виших судова у Зрењанину, Новом Саду, Панчеву, Сомбору, Сремској Митровици и Суботиц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III. </w:t>
      </w:r>
      <w:r>
        <w:rPr>
          <w:b/>
          <w:lang w:val="sr-CS" w:eastAsia="en-US"/>
        </w:rPr>
        <w:t>ЈАВНА ТУЖИЛАШТ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 w:eastAsia="en-US"/>
        </w:rPr>
        <w:t>1. Основна јавна тужилашт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Основна јавна тужилаштва јесу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</w:t>
      </w:r>
      <w:r>
        <w:rPr>
          <w:lang w:val="sr-CS" w:eastAsia="en-US"/>
        </w:rPr>
        <w:t xml:space="preserve">) Прво основно јавно тужилаштво у Београду, за подручје Првог основног суда у Београд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) Друго основно јавно тужилаштво у Београду, за подручје Другог основног суда у Београду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3) Основно јавно тужилаштво у Бору, за подручје Основног суда у Бору,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4) Основно јавно тужилаштво у Ваљеву, за подручје Основног суда у Ваљев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5) Основно јавно тужилаштво у Врању, за подручје Основног суда у Врањ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6) Основно јавно тужилаштво у Вршцу, за подручје Основног суда у Вршц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7) Основно јавно тужилаштво у Зајечару, за подручје Основног суда у Зајечар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8) Основно јавно тужилаштво у Зрењанину, за подручје Основног суда у Зрењанин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9) Основно јавно тужилаштво у Јагодини, за подручје Основног суда у Јагодин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0) Основно јавно тужилаштво у Кикинди, за подручје Основног суда у Кикинд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1) Основно јавно тужилаштво у Косовској Митровици, за подручје Основног суда у Косовској Митровици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2) Основно јавно тужилаштво у Крагујевцу, за подручје Основног суда у Крагује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3) Основно јавно тужилаштво у Краљеву, за подручје Основног суда у Краљев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4) Основно јавно тужилаштво у Крушевцу, за подручје Основног суда у Крушевц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5) Основно јавно тужилаштво у Лесковцу, за подручје Основног суда у Лесковц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Основно јавно тужилаштво у Лозници, за подручје Основног суда у Лозниц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7) Основно јавно тужилаштво у Неготину, за подручје Основног суда у Неготин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8) Основно јавно тужилаштво у Нишу, за подручје Основног суда у Ниш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9) Основно јавно тужилаштво у Новом Пазару, за подручје Основног суда у Новом Пазар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0) Основно јавно тужилаштво у Новом Саду, за подручје Основног суда у Новом Сад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1) Основно јавно тужилаштво у Панчеву, за подручје Основног суда у Панчев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2) Основно јавно тужилаштво у Параћину, за подручје Основног суда у Параћин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3) Основно јавно тужилаштво у Пироту, за територију Основног суда у Пирот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4) Основно јавно тужилаштво у Пожаревцу, за подручје Основног суда у Пожаре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5) Основно јавно тужилаштво у Пожеги, за подручје Основног суда у Пожеги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6) Основно јавно тужилаштво у Пријепољу, за подручје Основног суда у Пријепољ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7) Основно јавно тужилаштво у Прокупљу, за подручје Основног суда у Прокупљ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8) Основно јавно тужилаштво у Смедереву, за подручје Основног суда у Смедер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29) Основно јавно тужилаштво у Сомбору, за подручје Основног суда у Сомбор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0) Основно јавно тужилаштво у Сремској Митровици, за Основног суда у Сремској Митровици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1) Основно јавно тужилаштво у Суботици, за подручје Основног суда у Суботици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2) Основно јавно тужилаштво у Ужицу, за подручје Основног суда у Ужи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33) Основно јавно тужилаштво у Чачку, за подручје Основног суда у Чачк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4) Основно јавно тужилаштво у Шапцу, за подручје Основног суда у Шапц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2. Виша јавна тужилашт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0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Виша јавна тужилаштва јесу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) Више јавно тужилаштво, за подручје Вишег суда у Београд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) Више јавно тужилаштво у Ваљеву, за подручје Вишег суда у Ваљ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3) Више јавно тужилаштво у Врању, за подручје Вишег суда у Врањ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4) Више јавно тужилаштво у Зајечару, за подручје Вишег суда у Зајечар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5) Више јавно тужилаштво у Зрењанину, за подручје Вишег суда у Зрењанин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6) Више јавно тужилаштво у Јагодини, за подручје Вишег суда у Јагодин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7) Више јавно тужилаштво у Косовској Митровици, за подручје Вишег суда у Косовској Митровиц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8) Више јавно тужилаштво у Крагујевцу, за подручје Вишег суда у Крагује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9) Више јавно тужилаштво у Краљеву, за подручје Вишег суда у Краљ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0) Више јавно тужилаштво у Крушевцу, за подручје Вишег суда у Круше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1) Више јавно тужилаштво у Лесковцу, за подручје Вишег суда у Леско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2) Више јавно тужилаштво у Неготину, за подручје Вишег суда у Неготин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3) Више јавно тужилаштво у Нишу, за подручје Вишег суда у Ниш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14) Више јавно тужилаштво у Новом Пазару, за подручје Вишег суда у Новом Пазар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5) Више јавно тужилаштво у Новом Саду, за подручје Вишег суда у Новом Сад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16) Више јавно тужилаштво у Панчеву, за подручје Вишег суда у Панч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7) Више јавно тужилаштво у Пироту, за подручје Вишег суда у Пирот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8) Више јавно тужилаштво у Пожаревцу, за подручје Вишег суда у Пожаре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19) Више јавно тужилаштво у Прокупљу, за подручје Вишег суда у Прокупљ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0) Више јавно тужилаштво у Смедереву, за подручје Вишег суда у Смедер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1) Више јавно тужилаштво у Сомбору, за подручје Вишег суда у Сомбор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2) Више јавно тужилаштво у Сремској Митровици, за подручје Вишег суда у Сремској Митровиц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3) Више јавно тужилаштво у Суботици, за подручје Вишег суда у Суботици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4) Више јавно тужилаштво у Ужицу, за подручје Вишег суда у Ужи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5) Више јавно тужилаштво у Чачку, за подручје Вишег суда у Чачк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26) Више јавно тужилаштво у Шапцу, за подручје Вишег суда у Шапц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3. Апелациона јавна тужилаштв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1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Апелациона јавна тужилаштва јесу: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1) Апелационо јавно тужилаштво у Београду, за подручје Апелационог суда у Београд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2) Апелационо јавно тужилаштво у Крагујевцу, за подручје Апелационог суда у Крагујев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3) Апелационо јавно тужилаштво у Нишу, за подручје Апелационог суда у Нишу,</w:t>
      </w:r>
    </w:p>
    <w:p>
      <w:pPr>
        <w:pStyle w:val="Normal"/>
        <w:jc w:val="both"/>
        <w:rPr>
          <w:lang w:val="en-US" w:eastAsia="en-US"/>
        </w:rPr>
      </w:pPr>
      <w:r>
        <w:rPr>
          <w:lang w:val="sr-CS" w:eastAsia="en-US"/>
        </w:rPr>
        <w:tab/>
        <w:t>4) Апелационо јавно тужилаштво у Новом Саду, за подручје Апелационог суда у Новом Сад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IV. </w:t>
      </w:r>
      <w:r>
        <w:rPr>
          <w:b/>
          <w:lang w:val="sr-CS" w:eastAsia="en-US"/>
        </w:rPr>
        <w:t>ПРЕЛАЗНЕ И ЗАВРШНЕ ОДРЕДБ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Судови и јавна тужилаштва, основани Законом о седиштима и подручјима судова и јавних тужилаштава („Службени гласник РС”, бр. 63/01 и 42/02) настављају са радом до дана почетка примене овог закона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Предмете у којима до дана примене овог закона није донета одлука, од судова и јавних тужилаштава основаних Законом о седиштима и подручјима судова и јавних тужилаштава („Службени гласник РС”, бр. 63/01 и 42/02), преузимају стварно и месно надлежни судови и јавна тужилаштва, основани овим законом, Законом о уређењу судова и Законом о јавном тужилаштву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Изузетно од одредбе члана 12. став 2. овог закона, даном почетка примене овог закона,  предмете појединих судова основаних Законом о седиштима и подручјима судова и јавних тужилаштава („Службени гласник РС”, бр. 63/01 и 42/02), преузимају судови основани овим законом и то: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- предмете Првог, Другог, Трећег, Четвртог и Петог општинског суда у Београду преузима Први основни суд у Београду,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- предмете општинских судова у Лазаревцу, Младеновцу, Обреновцу и Сопоту преузима Други основни суд у Београд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ог суда у Нишу – одељења у Белој Паланци преузима Основни суд у Пирот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их судова у Витини, Гњилану и Косовској Каменици преузима Основни суд у Врањ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их судова у Вучитрну, Косовској Митровици и Лепосавићу преузима Основни суд у Краљев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их судова у Драгашу, Ораховцу и Призрену преузима Основни суд у Крушев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их судова у Ђаковици, Истоку, Клини, Пећи, Сувој Реци и Урошевцу преузима Основни суд у Лесков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ог суда у Приштини преузима Основни суд у Ниш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пштинског суда у Липљану преузима Основни суд у Прокупљ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предмете Окружног суда у Гњилану преузима Виши суд у Врањ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предмете Окружног суда у Косовској Митровици преузима Виши суд у Краљев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предмете Окружног суда у Пећи преузима Виши суд у Лесковц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предмете Окружног суда у Призрену преузима Виши суд у Пожаревцу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предмете Окружног суда у Приштини преузима Виши суд у Нишу,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предмете Трговинског суда у Приштини преузима Привредни суд у Краљев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4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Изузетно од одредбе члана 12. став 2. овог закона, даном почетка примене овог закона,  предмете појединих јавних тужилаштава основаних Законом о седиштима и подручјима судова и јавних тужилаштава („Службени гласник РС”, бр. 63/01 и 42/02), преузимају јавна тужилаштва основана овим законом и то: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- предмете Првог, Другог, Трећег, Четвртог и Петог општинског јавног тужилаштва у Београду преузима Прво основно јавно тужилаштво у Београд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- предмете општинских јавних тужилаштава у Лазаревцу, Младеновцу, Обреновцу и Сопоту преузима Друго основно јавно тужилаштво у Београду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5.</w:t>
      </w:r>
    </w:p>
    <w:p>
      <w:pPr>
        <w:pStyle w:val="Normal"/>
        <w:jc w:val="both"/>
        <w:rPr/>
      </w:pPr>
      <w:r>
        <w:rPr/>
        <w:tab/>
      </w:r>
      <w:r>
        <w:rPr>
          <w:lang w:val="sr-CS" w:eastAsia="en-US"/>
        </w:rPr>
        <w:t>Даном почетка примене овог закона, п</w:t>
      </w:r>
      <w:r>
        <w:rPr/>
        <w:t xml:space="preserve">редмете који по овом закону </w:t>
      </w:r>
      <w:r>
        <w:rPr>
          <w:lang w:val="sr-CS" w:eastAsia="en-US"/>
        </w:rPr>
        <w:t xml:space="preserve">и Законом о уређењу судова </w:t>
      </w:r>
      <w:r>
        <w:rPr/>
        <w:t xml:space="preserve">прелазе у надлежност прекршајних судова, надлежни прекршајни судови преузимају од до тада надлежних </w:t>
      </w:r>
      <w:r>
        <w:rPr>
          <w:lang w:val="sr-CS" w:eastAsia="en-US"/>
        </w:rPr>
        <w:t xml:space="preserve">већа за прекршаје и општинских </w:t>
      </w:r>
      <w:r>
        <w:rPr/>
        <w:t>органа за прекршаје.</w:t>
      </w:r>
    </w:p>
    <w:p>
      <w:pPr>
        <w:pStyle w:val="Normal"/>
        <w:jc w:val="both"/>
        <w:rPr/>
      </w:pPr>
      <w:r>
        <w:rPr/>
        <w:tab/>
        <w:t xml:space="preserve">Надлежност прекршајних судова за преузимање предмета из става 1. овог члана </w:t>
      </w:r>
      <w:r>
        <w:rPr>
          <w:lang w:val="sr-CS" w:eastAsia="en-US"/>
        </w:rPr>
        <w:t>одређује се у складу са стварном и месном надлежношћу прекршајних судова</w:t>
      </w:r>
      <w:r>
        <w:rPr/>
        <w:t xml:space="preserve"> </w:t>
      </w:r>
      <w:r>
        <w:rPr>
          <w:lang w:val="sr-CS" w:eastAsia="en-US"/>
        </w:rPr>
        <w:t>одређених овим законом и Законом о уређењу судо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3" w:name="clan_82b"/>
      <w:bookmarkEnd w:id="3"/>
      <w:r>
        <w:rPr>
          <w:b/>
        </w:rPr>
        <w:t xml:space="preserve">Члан </w:t>
      </w:r>
      <w:r>
        <w:rPr>
          <w:b/>
          <w:lang w:val="sr-CS" w:eastAsia="en-US"/>
        </w:rPr>
        <w:t>16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отребна средства за рад, опрему, архиву и запослене </w:t>
      </w:r>
      <w:r>
        <w:rPr>
          <w:lang w:val="sr-CS" w:eastAsia="en-US"/>
        </w:rPr>
        <w:t>судов</w:t>
      </w:r>
      <w:r>
        <w:rPr>
          <w:lang w:val="en-US" w:eastAsia="en-US"/>
        </w:rPr>
        <w:t>a</w:t>
      </w:r>
      <w:r>
        <w:rPr>
          <w:lang w:val="sr-CS" w:eastAsia="en-US"/>
        </w:rPr>
        <w:t xml:space="preserve"> и јавних тужилаштава која престају да раде даном почетка примене овог закона</w:t>
      </w:r>
      <w:r>
        <w:rPr/>
        <w:t>,</w:t>
      </w:r>
      <w:r>
        <w:rPr>
          <w:lang w:val="sr-CS" w:eastAsia="en-US"/>
        </w:rPr>
        <w:t xml:space="preserve"> као и из окружних судова и окружних јавних тужилаштава, преузимају судови и јавна тужилаштва </w:t>
      </w:r>
      <w:r>
        <w:rPr/>
        <w:t>у складу са надлежношћу одређном овим законом</w:t>
      </w:r>
      <w:r>
        <w:rPr>
          <w:lang w:val="sr-CS" w:eastAsia="en-US"/>
        </w:rPr>
        <w:t>, Законом о уређењу судова и Законом о јавном тужилаштву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Министар надлежан за правосуђе образоваће комисију која ће извршити расподелу средстава за рад, опрем</w:t>
      </w:r>
      <w:r>
        <w:rPr>
          <w:lang w:val="sr-CS" w:eastAsia="en-US"/>
        </w:rPr>
        <w:t>е</w:t>
      </w:r>
      <w:r>
        <w:rPr/>
        <w:t xml:space="preserve"> и архив</w:t>
      </w:r>
      <w:r>
        <w:rPr>
          <w:lang w:val="sr-CS" w:eastAsia="en-US"/>
        </w:rPr>
        <w:t>е</w:t>
      </w:r>
      <w:r>
        <w:rPr/>
        <w:t xml:space="preserve"> из става 1. овог члана.</w:t>
      </w:r>
    </w:p>
    <w:p>
      <w:pPr>
        <w:pStyle w:val="Normal"/>
        <w:ind w:firstLine="720"/>
        <w:jc w:val="both"/>
        <w:rPr/>
      </w:pPr>
      <w:r>
        <w:rPr/>
        <w:t>Високи савет судства</w:t>
      </w:r>
      <w:r>
        <w:rPr>
          <w:lang w:val="sr-CS" w:eastAsia="en-US"/>
        </w:rPr>
        <w:t xml:space="preserve"> и Државно веће тужилаца</w:t>
      </w:r>
      <w:r>
        <w:rPr/>
        <w:t xml:space="preserve"> образоваће комисиј</w:t>
      </w:r>
      <w:r>
        <w:rPr>
          <w:lang w:val="sr-CS" w:eastAsia="en-US"/>
        </w:rPr>
        <w:t>е</w:t>
      </w:r>
      <w:r>
        <w:rPr/>
        <w:t xml:space="preserve"> кој</w:t>
      </w:r>
      <w:r>
        <w:rPr>
          <w:lang w:val="sr-CS" w:eastAsia="en-US"/>
        </w:rPr>
        <w:t>е</w:t>
      </w:r>
      <w:r>
        <w:rPr/>
        <w:t xml:space="preserve"> ће донети решења о распоређивању запослених из</w:t>
      </w:r>
      <w:r>
        <w:rPr>
          <w:lang w:val="sr-CS" w:eastAsia="en-US"/>
        </w:rPr>
        <w:t xml:space="preserve"> судова и јавних тужилаштава из става 1. овог члана</w:t>
      </w:r>
      <w:r>
        <w:rPr/>
        <w:t>, у складу са привременим актом о унутрашњем уређењу и систематизацији радних места</w:t>
      </w:r>
      <w:r>
        <w:rPr>
          <w:lang w:val="sr-CS" w:eastAsia="en-US"/>
        </w:rPr>
        <w:t>, које ће донети министар надлежан за правосуђе до 1. септембра 2009. године</w:t>
      </w:r>
      <w:r>
        <w:rPr/>
        <w:t>.</w:t>
      </w:r>
    </w:p>
    <w:p>
      <w:pPr>
        <w:pStyle w:val="Normal"/>
        <w:jc w:val="both"/>
        <w:rPr/>
      </w:pPr>
      <w:r>
        <w:rPr/>
        <w:tab/>
        <w:t>Потребна средства за рад, опрему, архиву и запослене постојећ</w:t>
      </w:r>
      <w:r>
        <w:rPr>
          <w:lang w:val="sr-CS" w:eastAsia="en-US"/>
        </w:rPr>
        <w:t>их</w:t>
      </w:r>
      <w:r>
        <w:rPr/>
        <w:t xml:space="preserve"> већа за прекршаје</w:t>
      </w:r>
      <w:r>
        <w:rPr>
          <w:lang w:val="sr-CS" w:eastAsia="en-US"/>
        </w:rPr>
        <w:t>, односно општинских органа за прекршаје</w:t>
      </w:r>
      <w:r>
        <w:rPr/>
        <w:t xml:space="preserve"> преузеће прекршајни суд</w:t>
      </w:r>
      <w:r>
        <w:rPr>
          <w:lang w:val="sr-CS" w:eastAsia="en-US"/>
        </w:rPr>
        <w:t>ови</w:t>
      </w:r>
      <w:r>
        <w:rPr/>
        <w:t xml:space="preserve"> у складу са надлежношћу одређеном овим законом.</w:t>
      </w:r>
    </w:p>
    <w:p>
      <w:pPr>
        <w:pStyle w:val="Normal"/>
        <w:ind w:firstLine="720"/>
        <w:jc w:val="both"/>
        <w:rPr/>
      </w:pPr>
      <w:r>
        <w:rPr/>
        <w:t>Министар надлежан за правосуђе образоваће комисију која ће извршити расподелу средстава за рад, опреме и архиве из става 4. овог члана.</w:t>
      </w:r>
    </w:p>
    <w:p>
      <w:pPr>
        <w:pStyle w:val="Normal"/>
        <w:ind w:firstLine="720"/>
        <w:jc w:val="both"/>
        <w:rPr/>
      </w:pPr>
      <w:r>
        <w:rPr/>
        <w:t>Високи савет судства образоваће комисију која ће распоредити запослене из става 4. овог члана на радна места у прекршајн</w:t>
      </w:r>
      <w:r>
        <w:rPr>
          <w:lang w:val="sr-CS" w:eastAsia="en-US"/>
        </w:rPr>
        <w:t>им</w:t>
      </w:r>
      <w:r>
        <w:rPr/>
        <w:t xml:space="preserve"> судов</w:t>
      </w:r>
      <w:r>
        <w:rPr>
          <w:lang w:val="sr-CS" w:eastAsia="en-US"/>
        </w:rPr>
        <w:t>има</w:t>
      </w:r>
      <w:r>
        <w:rPr/>
        <w:t>, у складу са привременим актом о унутрашњем уређењу и систематизацији радних места</w:t>
      </w:r>
      <w:r>
        <w:rPr>
          <w:lang w:val="sr-CS" w:eastAsia="en-US"/>
        </w:rPr>
        <w:t>, које ће донети министар надлежан за правосуђе до 1. септембра 2009. године</w:t>
      </w:r>
      <w:r>
        <w:rPr/>
        <w:t>.</w:t>
      </w:r>
    </w:p>
    <w:p>
      <w:pPr>
        <w:pStyle w:val="Normal"/>
        <w:jc w:val="center"/>
        <w:rPr/>
      </w:pPr>
      <w:r>
        <w:rPr/>
      </w:r>
      <w:bookmarkStart w:id="4" w:name="str_85"/>
      <w:bookmarkStart w:id="5" w:name="str_85"/>
      <w:bookmarkEnd w:id="5"/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 w:eastAsia="en-US"/>
        </w:rPr>
        <w:t>17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На права запослених из </w:t>
      </w:r>
      <w:r>
        <w:rPr>
          <w:lang w:val="sr-CS" w:eastAsia="en-US"/>
        </w:rPr>
        <w:t>члана 16. овог закона</w:t>
      </w:r>
      <w:r>
        <w:rPr/>
        <w:t xml:space="preserve"> примењују се одредбе закона који уређује права државних службеника и намештеника при промени уређења државних орг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 w:eastAsia="en-US"/>
        </w:rPr>
        <w:t>Члан 1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Даном почетка примене овог закона престаје да важи Закон о седиштима и подручјима судова и јавних тужилаштава („Службени гласник РС”, бр. 63/01 и 42/02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Члан 19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Овај закон ступа на снагу осмог дана од дана објављивања у </w:t>
      </w:r>
      <w:r>
        <w:rPr>
          <w:lang w:val="sr-CS" w:eastAsia="en-US"/>
        </w:rPr>
        <w:t>„Службеном гласнику Републике Србије”, а примењује се од 1. јануара 2010. године.</w:t>
      </w:r>
      <w:bookmarkEnd w:id="1"/>
      <w:bookmarkEnd w:id="2"/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tabs>
          <w:tab w:val="clear" w:pos="720"/>
          <w:tab w:val="left" w:pos="0" w:leader="none"/>
        </w:tabs>
        <w:ind w:firstLine="840"/>
        <w:rPr/>
      </w:pPr>
      <w:r>
        <w:rPr>
          <w:b/>
          <w:lang w:val="en-US" w:eastAsia="en-US"/>
        </w:rPr>
        <w:t>I</w:t>
      </w:r>
      <w:r>
        <w:rPr>
          <w:b/>
        </w:rPr>
        <w:t>. УСТАВНИ ОСНОВ ЗА ДОНОШЕЊЕ ЗАКОНА</w:t>
      </w:r>
    </w:p>
    <w:p>
      <w:pPr>
        <w:pStyle w:val="Normal"/>
        <w:tabs>
          <w:tab w:val="clear" w:pos="720"/>
          <w:tab w:val="left" w:pos="0" w:leader="none"/>
        </w:tabs>
        <w:ind w:firstLine="840"/>
        <w:rPr>
          <w:lang w:val="ru-RU" w:eastAsia="en-US"/>
        </w:rPr>
      </w:pPr>
      <w:r>
        <w:rPr/>
        <w:t xml:space="preserve">Уставни основ за доношење Закона о седиштима и подручјима судова и јавних тужилаштава садржан је у члану 97. тачка 2. и 16. Устава Републике Србије, према коме Република Србија уређује и обезбеђује, између осталог, поступак пред судовима и другим државним органима и организацију, надлежност и рад републичких органа. Поред тога, чланом 143. </w:t>
      </w:r>
      <w:r>
        <w:rPr>
          <w:lang w:val="ru-RU" w:eastAsia="en-US"/>
        </w:rPr>
        <w:t>Устава Републике Србије је предвиђено да судска власт у Републици Србији припада судовима опште и посебне надлежности, да се оснивање</w:t>
      </w:r>
      <w:r>
        <w:rPr/>
        <w:t>, организација, надлежност, уређење и састав судова уређује законом, као и да се не могу оснивати привремени, преки или ванредни судови.</w:t>
      </w:r>
    </w:p>
    <w:p>
      <w:pPr>
        <w:pStyle w:val="Normal"/>
        <w:ind w:firstLine="840"/>
        <w:rPr/>
      </w:pPr>
      <w:r>
        <w:rPr>
          <w:b/>
          <w:lang w:val="en-US" w:eastAsia="en-US"/>
        </w:rPr>
        <w:t>II</w:t>
      </w:r>
      <w:r>
        <w:rPr>
          <w:b/>
        </w:rPr>
        <w:t>. РАЗЛОЗИ ЗА ДОНОШЕЊЕ ЗАКОНА</w:t>
      </w:r>
    </w:p>
    <w:p>
      <w:pPr>
        <w:pStyle w:val="Normal"/>
        <w:ind w:firstLine="840"/>
        <w:rPr/>
      </w:pPr>
      <w:r>
        <w:rPr/>
        <w:t>Чланом 6. Уставног закона за спровођење Устава Републике Србије, између осталог,  прописано је да судови и јавна тужилаштва настављају са радом до усклађивања са Уставом прописа којима су уређени њихови организација и надлежност, а чланом 15</w:t>
      </w:r>
      <w:r>
        <w:rPr>
          <w:lang w:val="ru-RU" w:eastAsia="en-US"/>
        </w:rPr>
        <w:t>.</w:t>
      </w:r>
      <w:r>
        <w:rPr/>
        <w:t xml:space="preserve"> да ће се до 31. децембра 2008. године ускладити сви закони који нису у складу са Уставом.</w:t>
      </w:r>
    </w:p>
    <w:p>
      <w:pPr>
        <w:pStyle w:val="Normal"/>
        <w:ind w:firstLine="840"/>
        <w:rPr/>
      </w:pPr>
      <w:r>
        <w:rPr/>
        <w:t xml:space="preserve">Доношење новог закона о седиштима и подручјима судова и јавних тужилаштава неопходно је због усклађивања са изменама које су предложене у Закону о уређењу судова и Закону о јавном тужилаштву, као и због стварања законског оквира за успостављање нове мреже правосудних органа, којом ће се успоставити рационалнија територијална организација судова и јавних тужилаштава. Истовремено, предложена организација правосудних органа води рачуна да се не наруши доступност правде свим грађанима. </w:t>
      </w:r>
    </w:p>
    <w:p>
      <w:pPr>
        <w:pStyle w:val="Normal"/>
        <w:ind w:firstLine="840"/>
        <w:rPr/>
      </w:pPr>
      <w:r>
        <w:rPr>
          <w:b/>
          <w:lang w:val="en-US" w:eastAsia="en-US"/>
        </w:rPr>
        <w:t>III</w:t>
      </w:r>
      <w:r>
        <w:rPr>
          <w:b/>
        </w:rPr>
        <w:t>.</w:t>
      </w:r>
      <w:r>
        <w:rPr>
          <w:b/>
          <w:lang w:val="ru-RU" w:eastAsia="en-US"/>
        </w:rPr>
        <w:t xml:space="preserve"> </w:t>
      </w:r>
      <w:r>
        <w:rPr>
          <w:b/>
        </w:rPr>
        <w:t>ОБЈАШЊЕЊЕ ПОЈЕДИНАЧНИХ РЕШЕЊА И ОСНОВНИХ ПРАВНИХ ИНСТИТУТА</w:t>
      </w:r>
    </w:p>
    <w:p>
      <w:pPr>
        <w:pStyle w:val="Normal"/>
        <w:ind w:firstLine="840"/>
        <w:rPr/>
      </w:pPr>
      <w:r>
        <w:rPr/>
        <w:t>Чланом 1. Закона одређено је да се овим законом уређује оснивање прекршајних, основних, виших, привредних и апелационих судова, одређују њихова седишта и подручја на којима врше надлежност, одређују одељења Вишег прекршајног суда и Управног суда, као и подручја на којима врше надлежност. Такође, овим законом оснивају се и основна, виша и апелациона тужилаштва и одређују њихова седишта и подручја.</w:t>
      </w:r>
    </w:p>
    <w:p>
      <w:pPr>
        <w:pStyle w:val="Normal"/>
        <w:ind w:firstLine="840"/>
        <w:rPr/>
      </w:pPr>
      <w:r>
        <w:rPr/>
        <w:t xml:space="preserve">Чланом 2. Закона уређени су седишта и подручја надлежности прекршајних судова. Будући да се предлаже да уместо општинских органа за прекршаје и већа за прекршаје надлежност у прекршајном поступку врше прекршајни судови, неопходно је одредити седишта и подручја надлежности ових судова. Према важећим прописима, у Републици Србији има 173 општинских органа за прекршаје. Према предложеном решењу број прекршајних судова је 45, а одељења ових судова је 102. Као параметар за одређивање броја судова и одељења узет је потребан број судија према броју предмета у раду и прописаној норми. Поред наведеног параметра, приликом израде предлога броја судова и одељења судова коришћени су подаци о просеку трогодишњег прилива редовних предмета и предмета правне помоћи, подручју надлежности суда, удаљености до другог најближег суда, путној мрежи, близини границе, близини туристичких објеката, као и чињенице о повећаном приливу предмета у 2007. години. </w:t>
      </w:r>
    </w:p>
    <w:p>
      <w:pPr>
        <w:pStyle w:val="Normal"/>
        <w:ind w:firstLine="840"/>
        <w:rPr/>
      </w:pPr>
      <w:r>
        <w:rPr/>
        <w:t>Чланом 3. Закона уређују се седишта и подручја надлежности основних судова. Према важећем закону у Републици Србији постоји 138 општинских судова, а овим законом предлаже се да постоје 34 основна суда, који у највећој мери преузимају надлежност постојећих општинских судова. У складу са Законом о уређењу судова, у свим општинама у којима су постојали општински судови и одељења општинских судова образоване су судске јединице основих судова. У наведеним судским јединицама обављаће се суђења и сви други судски послови, у складу са Судским пословником, чиме ће се постићи да грађанима, као и до сада, буде у потпуности омогућен приступ суду. Са друге стране, предложена мрежа основних судова омогућиће да много већи број судија поступа у предметима, будући да се судије бирају за суд, а не за судску јединицу, чиме ће се постићи објективнији рад суда и уједначавање судске праксе, као и избећи утицај локалне средине на рад судија. Предложена мрежа основних судова у складу је са анализом рада досадашњих општинских судова и просечним годишњим приливом предмета. Разлог за образовање основних судова лежи у томе што  велики број општинских судова има мали прилив предмета и мали број судија, тако да је нерационално опстајање таквих судова. Приликом утврђивања броја основних судова и подручја њихове надлежности, поред прилива предмета, водило се рачуна да у сваком граду и управном округу у Републици Србији буде најмање један основни суд. Поред тога, као критеријум за образовање основног суда узети су и критеријум географске удаљености и развијености путне мреже.</w:t>
      </w:r>
    </w:p>
    <w:p>
      <w:pPr>
        <w:pStyle w:val="Normal"/>
        <w:ind w:firstLine="840"/>
        <w:rPr/>
      </w:pPr>
      <w:r>
        <w:rPr/>
        <w:t>Чланом 4. уређују се седишта и подручја надлежности виших судова. У складу са стварном надлежношћу судова, прописаним у предложеном Закону о уређењу судова, стварна надлежност виших судова чије се оснивање предлаже у једном делу се разликује од стварне надлежности постојећих окружних судова, посебно када се ради о одлучивању по правним лековима. Што се тиче седишта и подручја виших судова, у односу на постојећа седишта и подручја окружних судова, предложено решење не садржи битније измене у односу на важећи закон. Једина битна новина у односу на важећи закон је што је Виши суд у Косовској Митровици надлежан за поступање на целој територији Аутономне покрајине Косово и Метохија.</w:t>
      </w:r>
    </w:p>
    <w:p>
      <w:pPr>
        <w:pStyle w:val="Normal"/>
        <w:ind w:firstLine="840"/>
        <w:rPr/>
      </w:pPr>
      <w:r>
        <w:rPr/>
        <w:t xml:space="preserve">Чланом 5. Закона уређена су седишта и подручја надлежности привредних судова. Предложена територијална организација привредних судова је у највећем делу идентична са територијалном надлежношћу постојећих трговинских судова. </w:t>
      </w:r>
    </w:p>
    <w:p>
      <w:pPr>
        <w:pStyle w:val="Normal"/>
        <w:ind w:firstLine="840"/>
        <w:rPr/>
      </w:pPr>
      <w:r>
        <w:rPr/>
        <w:t>Чланом 6. Закона уређена су седишта и подручја надлежности апелационих судова. Како важећи Закон о уређењу судова, тако и предложени Закон о уређењу судова предвиђа постојање апелационих судова који ће решавати у другом степену о одлукама виших судова и одређеним одлукама основних судова. Предлаже се да се оснују четири апелациона суда са седиштима у четири највећа града у Републици Србији, односно у Београду, Новом Саду, Нишу и Крагујевцу. Подручја њихове надлежности су непромењена у односу на важећи закон.</w:t>
      </w:r>
    </w:p>
    <w:p>
      <w:pPr>
        <w:pStyle w:val="Normal"/>
        <w:ind w:firstLine="840"/>
        <w:rPr/>
      </w:pPr>
      <w:r>
        <w:rPr/>
        <w:t>Чланом 7. Закона одређена су одељења и подручја надлежности Вишег прекршајног суда. Имајући у виду надлежности овог суда, потребно је да, због рационалности и ефикасности у поступању, постоје одељења која ће решавати у другом степену о одлукама прекршајних судова са свог подручја. Предвиђено је да постоје три таква одељења са седиштем у Крагујевцу, Нишу и Новом Саду.</w:t>
      </w:r>
    </w:p>
    <w:p>
      <w:pPr>
        <w:pStyle w:val="Normal"/>
        <w:ind w:firstLine="840"/>
        <w:rPr/>
      </w:pPr>
      <w:r>
        <w:rPr/>
        <w:t>Чланом 8. Закона одређена су одељења и подручја надлежности Управног суда. Имајући у виду надлежности овог суда, потребно је да, због рационалности и ефикасности у поступању, постоје одељења овог суда који ће решавати у управним споровима. Предвиђено је да постоје три таква одељења са седиштем у Крагујевцу, Нишу и Новом Саду.</w:t>
      </w:r>
    </w:p>
    <w:p>
      <w:pPr>
        <w:pStyle w:val="Normal"/>
        <w:ind w:firstLine="840"/>
        <w:rPr/>
      </w:pPr>
      <w:r>
        <w:rPr/>
        <w:t>Чл. 9-11. Закона одређана су седишта и подручја надлежности јавних тужилаштава, на тај начин што су уподобљена седиштима и подручјима надлежности судова.</w:t>
      </w:r>
    </w:p>
    <w:p>
      <w:pPr>
        <w:pStyle w:val="Normal"/>
        <w:ind w:firstLine="840"/>
        <w:rPr/>
      </w:pPr>
      <w:r>
        <w:rPr/>
        <w:t xml:space="preserve">Чл. 12-19. Закона су прелазне и завршне одредбе. </w:t>
      </w:r>
    </w:p>
    <w:p>
      <w:pPr>
        <w:pStyle w:val="Normal"/>
        <w:ind w:firstLine="840"/>
        <w:rPr/>
      </w:pPr>
      <w:r>
        <w:rPr/>
        <w:t>Чл. 12. Закона одређује се наставак рада постојећих судова и јавних тужилаштава до почетка примене овог закона, као и начин преузимања предмета од дана почетка примене овог закона. Чл. 13 и 14. уређују се посебни случајеви преузимања предмета одређених судова и јавних тужилаштава у односу на општу прелазну одредбу члана 12. закона. Чланом 15. уређује се преузимање предмета од постојећих органа за прекршаје. Чл. 16. и 17. уређује се начин и рокови преузимања предмета, архиве, опреме и запослених из правосудних органа који престају да раде, као и права запослених у тим органима, у складу са Законом о државним службеницима. Члан 18. одређује престанак важења постојећег закона, а члан 19. одређује дан почетка примене Закона. Предвиђено је да нова мрежа правосудних органа почне да ради 1. јануара 2010. године. Ови рокови су усклађени са роковима који су предложени у Закону о уређењу судова, а такође и са периодом за који је потребно извршити избор носилаца правосудних функција.</w:t>
      </w:r>
    </w:p>
    <w:p>
      <w:pPr>
        <w:pStyle w:val="Normal"/>
        <w:ind w:firstLine="840"/>
        <w:rPr/>
      </w:pPr>
      <w:r>
        <w:rPr/>
        <w:t xml:space="preserve">  </w:t>
      </w:r>
      <w:r>
        <w:rPr>
          <w:b/>
          <w:lang w:val="en-US" w:eastAsia="en-US"/>
        </w:rPr>
        <w:t>IV</w:t>
      </w:r>
      <w:r>
        <w:rPr>
          <w:b/>
        </w:rPr>
        <w:t>.</w:t>
      </w:r>
      <w:r>
        <w:rPr>
          <w:b/>
          <w:lang w:val="ru-RU" w:eastAsia="en-US"/>
        </w:rPr>
        <w:t xml:space="preserve"> ФИНАНСИЈСКА СРЕДСТВА ПОТРЕБНА ЗА СПРОВОЂЕЊЕ ЗАКОНА</w:t>
      </w:r>
    </w:p>
    <w:p>
      <w:pPr>
        <w:pStyle w:val="Normal"/>
        <w:ind w:firstLine="840"/>
        <w:rPr/>
      </w:pPr>
      <w:r>
        <w:rPr/>
        <w:t xml:space="preserve">За спровођење овог закона није потребно обезбедити додатна средства у буџету Републике Србије. </w:t>
      </w:r>
    </w:p>
    <w:p>
      <w:pPr>
        <w:pStyle w:val="Normal"/>
        <w:ind w:firstLine="840"/>
        <w:rPr/>
      </w:pPr>
      <w:r>
        <w:rPr>
          <w:b/>
        </w:rPr>
        <w:t>V.</w:t>
        <w:tab/>
        <w:t>РАЗЛОЗИ ЗА ДОНОШЕЊЕ ЗАКОНА ПО ХИТНОМ ПОСТУПКУ</w:t>
      </w:r>
    </w:p>
    <w:p>
      <w:pPr>
        <w:pStyle w:val="Normal"/>
        <w:ind w:firstLine="720"/>
        <w:rPr/>
      </w:pPr>
      <w:r>
        <w:rPr/>
        <w:t>Доношење овог закона по хитном поступку предлаже се имајући у виду одредбе члана 6, 7, 8. и 15. Уставног закона за спровођење Устава Републике Србије, којима су прописани рокови за образовање правосудних органа и избор носилаца правосудних функција, као и општи рок за усклађивање закона са Уставом, а у циљу како би се избегле штетне последице по рад правосудних органа и што пре отпочео њихов рад у складу са Уставом.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en-U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AD3A5"/>
      <w:sz w:val="26"/>
      <w:szCs w:val="26"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39:00Z</dcterms:created>
  <dc:creator>zlatko</dc:creator>
  <dc:description/>
  <cp:keywords/>
  <dc:language>en-US</dc:language>
  <cp:lastModifiedBy>Jovan</cp:lastModifiedBy>
  <cp:lastPrinted>2008-10-30T16:53:00Z</cp:lastPrinted>
  <dcterms:modified xsi:type="dcterms:W3CDTF">2008-11-03T17:39:00Z</dcterms:modified>
  <cp:revision>2</cp:revision>
  <dc:subject/>
  <dc:title>З А К О Н</dc:title>
</cp:coreProperties>
</file>