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firstLine="141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141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14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12. став 2. тачка 17. и члана 108. став 2. Закона о одбрани („Службени гласник РС”, број 116/07)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spacing w:lineRule="auto" w:line="240" w:before="0" w:after="0"/>
        <w:ind w:left="0" w:firstLine="1418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1418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ind w:firstLine="1418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Normal"/>
        <w:ind w:firstLine="141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о начелима </w:t>
      </w:r>
      <w:r>
        <w:rPr>
          <w:b/>
          <w:bCs/>
          <w:lang w:val="sr-CS"/>
        </w:rPr>
        <w:t xml:space="preserve">и критеријумима </w:t>
      </w:r>
      <w:r>
        <w:rPr>
          <w:b/>
          <w:bCs/>
          <w:lang w:val="ru-RU"/>
        </w:rPr>
        <w:t>за унутрашње уређење и систематизацију радних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места у Министарству одбра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 ОСНОВ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Садржина уредб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Овом уредбом прописују се начела и критеријуми за унутрашње уређење и систематизацију радних места у Министарству одбране.</w:t>
      </w:r>
    </w:p>
    <w:p>
      <w:pPr>
        <w:pStyle w:val="Normal"/>
        <w:ind w:firstLine="1418"/>
        <w:rPr/>
      </w:pPr>
      <w:r>
        <w:rPr>
          <w:lang w:val="ru-RU"/>
        </w:rPr>
        <w:t>Овом уредбом прописује се и начин припреме и доношења Правилника о унутрашњем уређењу и систематизацији радних места у Министарству одбране (у даљем тексту: Правилник).</w:t>
      </w:r>
    </w:p>
    <w:p>
      <w:pPr>
        <w:pStyle w:val="Normal"/>
        <w:ind w:firstLine="1418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ind w:firstLine="1418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ind w:firstLine="1418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  <w:t>1. Документи за унутрашње уређење и систематизацију</w:t>
      </w:r>
      <w:r>
        <w:rPr>
          <w:caps/>
          <w:lang w:val="ru-RU"/>
        </w:rPr>
        <w:t xml:space="preserve"> </w:t>
      </w:r>
      <w:r>
        <w:rPr>
          <w:bCs/>
          <w:caps/>
          <w:lang w:val="ru-RU"/>
        </w:rPr>
        <w:t>радних и формацијских места и њихово доношење</w:t>
      </w:r>
    </w:p>
    <w:p>
      <w:pPr>
        <w:pStyle w:val="Normal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нутрашње уређење и систематизација радних места у Министарству одбране одређују се Правилником. Делови Правилника за Војнообавештајну и Војнобезбедносну агенцију израђују се као анекси Правилника.</w:t>
      </w:r>
    </w:p>
    <w:p>
      <w:pPr>
        <w:pStyle w:val="Normal"/>
        <w:ind w:firstLine="1418"/>
        <w:rPr/>
      </w:pPr>
      <w:r>
        <w:rPr>
          <w:lang w:val="ru-RU"/>
        </w:rPr>
        <w:t>Унутрашње уређење и систематизација радних (формацијских) места у Генералштабу Војске Србије одређују се формацијом.</w:t>
      </w:r>
    </w:p>
    <w:p>
      <w:pPr>
        <w:pStyle w:val="Normal"/>
        <w:ind w:firstLine="1418"/>
        <w:rPr/>
      </w:pPr>
      <w:r>
        <w:rPr>
          <w:lang w:val="ru-RU"/>
        </w:rPr>
        <w:t>Правилник доноси министар одбране уз сагласност Владе.</w:t>
      </w:r>
    </w:p>
    <w:p>
      <w:pPr>
        <w:pStyle w:val="Normal"/>
        <w:ind w:firstLine="1418"/>
        <w:rPr/>
      </w:pPr>
      <w:r>
        <w:rPr>
          <w:lang w:val="ru-RU"/>
        </w:rPr>
        <w:t xml:space="preserve">Формацију Генералштаба Војске Србије доноси министар </w:t>
      </w:r>
      <w:r>
        <w:rPr>
          <w:lang w:val="sr-CS"/>
        </w:rPr>
        <w:t>одбране</w:t>
      </w:r>
      <w:r>
        <w:rPr>
          <w:lang w:val="ru-RU"/>
        </w:rPr>
        <w:t>.</w:t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ношење Правилника у посебним случајеви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Део Правилника који се односи на орган управе у саставу Министарства одбране (у даљем тексту: орган у саставу), министру одбране предлаже директор органа у саставу.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адржина Правилни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равилник се састоји од дела којим се одређује унутрашње уређење Министарства одбране и дела којим се систематизују радна мест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Део Правилника о унутрашњем уређењу Министарства одбране садржи: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) унутрашње јединице у Министарству одбране, њихов делокруг и међусобни однос, као и војне јединице и војне установе Министарства одбране које су организационо и функционално везане за њих и њихов делокруг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) руковођење унутрашњим јединицама Министарства одбране и војним јединицама и војним установама Министарства одбран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) овлашћења и одговорности руководилаца унутрашњих јединица Министарства одбране и војних јединица и војних установа Министарства одбран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) начин сарадње Министарства одбране са другим министарствима и организацијам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о Правилника о систематизацији радних места садржи:</w:t>
      </w:r>
    </w:p>
    <w:p>
      <w:pPr>
        <w:pStyle w:val="Normal"/>
        <w:ind w:firstLine="1418"/>
        <w:rPr/>
      </w:pPr>
      <w:r>
        <w:rPr>
          <w:lang w:val="ru-RU"/>
        </w:rPr>
        <w:t>1) преглед броја радних места државних секретара, државних службеника по групама положаја и звањима и намештеника по врстама, као и број државних секретара, државних службеника и намештеника на тим радним местима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2) преглед формација војних јединица и војних установа Министарства одбране и броја официра, подофицира, војника по уговору и цивилних лица у њима; 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3) називе радних места, описе послова радних места и звања за државне службенике односно врсте за намештенике у које су радна места разврстана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4) потребан број државних службеника, намештеника и </w:t>
      </w:r>
      <w:r>
        <w:rPr>
          <w:lang w:val="sr-CS"/>
        </w:rPr>
        <w:t xml:space="preserve">професионалних </w:t>
      </w:r>
      <w:r>
        <w:rPr>
          <w:lang w:val="ru-RU"/>
        </w:rPr>
        <w:t>војних лица</w:t>
      </w:r>
      <w:r>
        <w:rPr>
          <w:lang w:val="sr-CS"/>
        </w:rPr>
        <w:t xml:space="preserve"> </w:t>
      </w:r>
      <w:r>
        <w:rPr>
          <w:lang w:val="ru-RU"/>
        </w:rPr>
        <w:t>за свако радно место;</w:t>
      </w:r>
    </w:p>
    <w:p>
      <w:pPr>
        <w:pStyle w:val="Normal"/>
        <w:ind w:firstLine="1418"/>
        <w:rPr/>
      </w:pPr>
      <w:r>
        <w:rPr>
          <w:lang w:val="ru-RU"/>
        </w:rPr>
        <w:t xml:space="preserve"> </w:t>
      </w:r>
      <w:r>
        <w:rPr>
          <w:lang w:val="ru-RU"/>
        </w:rPr>
        <w:t>5) услове за запослење на сваком радном месту.</w:t>
      </w:r>
    </w:p>
    <w:p>
      <w:pPr>
        <w:pStyle w:val="Normal"/>
        <w:ind w:firstLine="1418"/>
        <w:rPr/>
      </w:pPr>
      <w:r>
        <w:rPr>
          <w:lang w:val="ru-RU"/>
        </w:rPr>
        <w:t xml:space="preserve">Саставни део Правилника су и прилози који садрже систематизована радна места професионалних припадника Војске Србије запослених у Министарству одбране и војним јединицама и војним установама у којима се не обављају послови из надлежности Министарства одбране, а који су функционално и организационо везани за Министарство одбране 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склађеност с Кадровским планом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Правилник  мора бити усклађен с донесеним Кадровским планом и одобреним бројем професионалних припадника Војске Србиј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Формације </w:t>
      </w:r>
      <w:r>
        <w:rPr>
          <w:b/>
          <w:lang w:val="sr-CS"/>
        </w:rPr>
        <w:t>војних јединица и војних установа</w:t>
      </w:r>
      <w:r>
        <w:rPr>
          <w:b/>
          <w:lang w:val="ru-RU"/>
        </w:rPr>
        <w:t xml:space="preserve"> Министарств</w:t>
      </w:r>
      <w:r>
        <w:rPr>
          <w:b/>
          <w:lang w:val="sr-CS"/>
        </w:rPr>
        <w:t>а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 xml:space="preserve">Унутрашње уређење војних јединица и војних установа Министарства одбране и систематизација формацијских места у њима утврђују се формацијама. </w:t>
      </w:r>
    </w:p>
    <w:p>
      <w:pPr>
        <w:pStyle w:val="Normal"/>
        <w:ind w:firstLine="1418"/>
        <w:rPr/>
      </w:pPr>
      <w:r>
        <w:rPr>
          <w:lang w:val="sr-CS"/>
        </w:rPr>
        <w:t xml:space="preserve">Књиге </w:t>
      </w:r>
      <w:r>
        <w:rPr>
          <w:lang w:val="ru-RU"/>
        </w:rPr>
        <w:t>формације се израђују за војне јединице и војне установе чије унутрашње уређење обезбеђује самостално извршавање основних наменских задатака.</w:t>
      </w:r>
    </w:p>
    <w:p>
      <w:pPr>
        <w:pStyle w:val="Normal"/>
        <w:ind w:firstLine="1418"/>
        <w:rPr/>
      </w:pPr>
      <w:r>
        <w:rPr>
          <w:lang w:val="ru-RU"/>
        </w:rPr>
        <w:t xml:space="preserve">Формације војних јединица и војних установа Министарства одбране доноси министар одбране на предлог сектора, Секретаријата Министарства одбране, Кабинета министра одбране, органа у саставу или уже унутрашње јединице ван сектора и Секретаријата Министарства одбране. </w:t>
      </w:r>
    </w:p>
    <w:p>
      <w:pPr>
        <w:pStyle w:val="Normal"/>
        <w:ind w:firstLine="14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Формације радних места официра и подофицир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радном односу на неодређено време,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распоређених ван Војске Срби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7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Систематизација радних места официра и подофицира у радном односу на неодређено време, који се распоређују ван Војске Србије (Министарство одбране, други државни орган и правно лице) врши се формацијом.</w:t>
      </w:r>
    </w:p>
    <w:p>
      <w:pPr>
        <w:pStyle w:val="Normal"/>
        <w:ind w:firstLine="1418"/>
        <w:rPr/>
      </w:pPr>
      <w:r>
        <w:rPr>
          <w:lang w:val="ru-RU"/>
        </w:rPr>
        <w:t xml:space="preserve">Формацију радних места официра и подофицира у радном односу на неодређено време који се распоређују ван Војске Србије доноси министар одбране на предлог руководиоца унутрашње јединице Министарства одбране, руководиоца другог државног органа или правног лица у чији састав се распоређују официри и подофицири. </w:t>
      </w:r>
    </w:p>
    <w:p>
      <w:pPr>
        <w:pStyle w:val="Normal"/>
        <w:ind w:firstLine="1418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ind w:firstLine="1418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center"/>
        <w:rPr/>
      </w:pPr>
      <w:r>
        <w:rPr>
          <w:bCs/>
          <w:caps/>
          <w:lang w:val="ru-RU"/>
        </w:rPr>
        <w:t>2. Овлашћења и одговорности руководиоца унутрашње јединице у министарству одбране</w:t>
      </w:r>
    </w:p>
    <w:p>
      <w:pPr>
        <w:pStyle w:val="Normal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Руководилац унутрашње јединице у Министарству одбране планира, усмерава и надзире рад унутрашње јединице и врши најсложеније послове из њеног делокруг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Руководилац унутрашње јединице у Министарству одбране планира, усмерава и надзире и рад војне јединице и војне установе која је организационо и функционално везана за њег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Он је одговоран за законит, правилан и благовремен рад унутрашње јединице и војне јединице и војне установе која је организационо и функционално везана за њег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sr-Latn-CS"/>
        </w:rPr>
        <w:t>II</w:t>
      </w:r>
      <w:r>
        <w:rPr>
          <w:b/>
          <w:bCs/>
          <w:caps/>
          <w:lang w:val="sr-CS"/>
        </w:rPr>
        <w:t>.</w:t>
      </w:r>
      <w:r>
        <w:rPr>
          <w:b/>
          <w:bCs/>
          <w:caps/>
          <w:lang w:val="sr-Latn-CS"/>
        </w:rPr>
        <w:t xml:space="preserve"> </w:t>
      </w:r>
      <w:r>
        <w:rPr>
          <w:b/>
          <w:bCs/>
          <w:caps/>
          <w:lang w:val="ru-RU"/>
        </w:rPr>
        <w:t>Начела за унутрашње уређење и систематизацију радних места</w:t>
      </w:r>
    </w:p>
    <w:p>
      <w:pPr>
        <w:pStyle w:val="Normal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нутрашње уређење и систематизација радних места морају: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1) да се заснивају на делокругу Министарства </w:t>
      </w:r>
      <w:r>
        <w:rPr>
          <w:lang w:val="sr-CS"/>
        </w:rPr>
        <w:t xml:space="preserve">одбране </w:t>
      </w:r>
      <w:r>
        <w:rPr>
          <w:lang w:val="ru-RU"/>
        </w:rPr>
        <w:t>и радним процесима у њему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2) да буду прилагођени целини послова Министарства одбран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3) да обезбеде делотворан и складан рад Министарства одбране и делотворан надзор над радом унутар Министарства одбран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4) да обезбеде брзо и делотворно остваривање права и правних интереса странака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5) да омогуће груписање истоврсних или сродних и међусобно повезаних послова у одговарајуће унутрашње јединице у Министарству одбране;</w:t>
      </w:r>
    </w:p>
    <w:p>
      <w:pPr>
        <w:pStyle w:val="Normal"/>
        <w:ind w:firstLine="1418"/>
        <w:rPr/>
      </w:pPr>
      <w:r>
        <w:rPr>
          <w:lang w:val="ru-RU"/>
        </w:rPr>
        <w:t>6) да обезбеде могућност интегрисања безбедносног система Републике Србије у шире безбедносне системе (који су значајни за нашу безбедност);</w:t>
      </w:r>
    </w:p>
    <w:p>
      <w:pPr>
        <w:pStyle w:val="Normal"/>
        <w:ind w:firstLine="1418"/>
        <w:rPr/>
      </w:pPr>
      <w:r>
        <w:rPr>
          <w:lang w:val="ru-RU"/>
        </w:rPr>
        <w:t>7) да обезбеде могућност упућивања професионалних војних лица на службу у Министарство одбране и друге државне органе и правна лица, на радна места на којима се извршавају послови за које су неопходна знања и способности које  они поседују;</w:t>
      </w:r>
    </w:p>
    <w:p>
      <w:pPr>
        <w:pStyle w:val="Normal"/>
        <w:ind w:firstLine="1418"/>
        <w:rPr/>
      </w:pPr>
      <w:r>
        <w:rPr>
          <w:lang w:val="sr-CS"/>
        </w:rPr>
        <w:t>8) да обезбеде извршавање послова који нису из делокруга Министараства одбране, а чијом се реализацијом стварају услови за обављање послова из делокруга Министарства одбране</w:t>
      </w:r>
      <w:r>
        <w:rPr>
          <w:lang w:val="ru-RU"/>
        </w:rPr>
        <w:t>;</w:t>
      </w:r>
    </w:p>
    <w:p>
      <w:pPr>
        <w:pStyle w:val="Normal"/>
        <w:ind w:firstLine="1418"/>
        <w:rPr>
          <w:lang w:val="sr-CS"/>
        </w:rPr>
      </w:pPr>
      <w:r>
        <w:rPr>
          <w:lang w:val="ru-RU"/>
        </w:rPr>
        <w:t>9) да обезбеде ефикасан прелазак са мирнодопске на ратну организацију;</w:t>
      </w:r>
    </w:p>
    <w:p>
      <w:pPr>
        <w:pStyle w:val="Normal"/>
        <w:ind w:firstLine="1418"/>
        <w:rPr>
          <w:lang w:val="sr-CS"/>
        </w:rPr>
      </w:pPr>
      <w:r>
        <w:rPr>
          <w:lang w:val="ru-RU"/>
        </w:rPr>
        <w:t>10) да обезбеде јавност рада Министарства одбране.</w:t>
      </w:r>
    </w:p>
    <w:p>
      <w:pPr>
        <w:pStyle w:val="Normal"/>
        <w:ind w:firstLine="141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</w:t>
      </w: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ВРСТЕ УНУТРАШЊИХ ЈЕДИНИЦА, ОРГАНИ У САСТАВУ, ВОЈНЕ ЈЕДИНИЦЕ И ВОЈНЕ УСТАНОВЕ И УСЛОВИ ЗА ЊИХОВО ОБРАЗОВА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У Министарству одбране могу да се образују унутрашње јединице и војне јединице и војне установе Министарства одбране.</w:t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caps/>
          <w:lang w:val="ru-RU"/>
        </w:rPr>
      </w:pPr>
      <w:r>
        <w:rPr>
          <w:caps/>
          <w:lang w:val="ru-RU"/>
        </w:rPr>
        <w:t xml:space="preserve"> </w:t>
      </w:r>
      <w:r>
        <w:rPr>
          <w:caps/>
          <w:lang w:val="ru-RU"/>
        </w:rPr>
        <w:t xml:space="preserve">1. </w:t>
      </w:r>
      <w:r>
        <w:rPr>
          <w:bCs/>
          <w:caps/>
          <w:lang w:val="ru-RU"/>
        </w:rPr>
        <w:t xml:space="preserve">Врсте унутрашњих јединица </w:t>
      </w:r>
    </w:p>
    <w:p>
      <w:pPr>
        <w:pStyle w:val="Normal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Унутрашње јединице Министарства одбране образују се као: основне, посебне и уже. 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Основна унутрашња јединица је сектор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осебне унутрашње јединице јесу: Секретаријат Министарства одбране, Кабинет министра одбране и Генералштаб Војске Србије.</w:t>
      </w:r>
    </w:p>
    <w:p>
      <w:pPr>
        <w:pStyle w:val="Normal"/>
        <w:ind w:firstLine="1418"/>
        <w:rPr/>
      </w:pPr>
      <w:r>
        <w:rPr>
          <w:lang w:val="ru-RU"/>
        </w:rPr>
        <w:t>Уже унутрашње јединице јесу: Кабинет начелника Генералштаба Војске Србије, Здружена оперативна команда, управа, одељење, одсек и група.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ектор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Сектор се образује да би вршио послове који представљају заокружену област рада у Министарству одбран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Сектор може да се образује и у органу у саставу ако то налажу природа и обим његових послова.</w:t>
      </w:r>
    </w:p>
    <w:p>
      <w:pPr>
        <w:pStyle w:val="Normal"/>
        <w:ind w:firstLine="1418"/>
        <w:rPr/>
      </w:pPr>
      <w:r>
        <w:rPr>
          <w:lang w:val="ru-RU"/>
        </w:rPr>
        <w:t>Ако се у Министарству одбране или у органу у саставу не образује сектор, могу да се образују управе, одељења, одсеци и групе.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уковођење сектором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Сектором руководи помоћник министра одбран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Сектором у органу у саставу руководи помоћник директора органа у саставу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омоћник директора органа у саставу не мора да буде постављен да би руководио сектором, већ пословима у више међусобно повезаних области рада органа у саставу.</w:t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екретаријат Министарства одбра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Секретаријат Министарства се образује да би вршио послове који се односе на: планирање рада министарства; обезбеђивање усклађености и законитости општих и појединачних аката које доноси министар одбране; ефикасност и усклађеност рада унутрашњих јединица министарства; обједињавање и координацију послова и сарадњу са другим органима; заштиту имовинско-правних и других интереса министарства као и обављање стручних и других послова за потребе министра и државних секретара.</w:t>
      </w:r>
    </w:p>
    <w:p>
      <w:pPr>
        <w:pStyle w:val="Normal"/>
        <w:ind w:firstLine="1418"/>
        <w:rPr/>
      </w:pPr>
      <w:r>
        <w:rPr>
          <w:lang w:val="ru-RU"/>
        </w:rPr>
        <w:t>Секретаријат Министарства одбране може да врши послове и за орган у саставу.</w:t>
      </w:r>
    </w:p>
    <w:p>
      <w:pPr>
        <w:pStyle w:val="Normal"/>
        <w:ind w:firstLine="1418"/>
        <w:rPr/>
      </w:pPr>
      <w:r>
        <w:rPr>
          <w:lang w:val="ru-RU"/>
        </w:rPr>
        <w:t>Секретаријатом руководи секретар Министарства одбране.</w:t>
      </w:r>
    </w:p>
    <w:p>
      <w:pPr>
        <w:pStyle w:val="Normal"/>
        <w:ind w:firstLine="14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Кабинет министра одбран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Кабинет министра одбране се образује да би вршио оперативне, административно-техничке и протоколарне послове, као и послове односа са јавношћу, опште безбедности и логистичке подршке, који су значајни за рад министра одбране и државних секретара.</w:t>
      </w:r>
    </w:p>
    <w:p>
      <w:pPr>
        <w:pStyle w:val="Normal"/>
        <w:ind w:firstLine="1418"/>
        <w:rPr/>
      </w:pPr>
      <w:r>
        <w:rPr>
          <w:lang w:val="ru-RU"/>
        </w:rPr>
        <w:t>Кабинетом Министра одбране руководи шеф кабинета који за свој рад и рад кабинета одговара министру одбране.</w:t>
      </w:r>
    </w:p>
    <w:p>
      <w:pPr>
        <w:pStyle w:val="Normal"/>
        <w:ind w:firstLine="14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енералштаб Војс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color w:val="FF0000"/>
          <w:lang w:val="ru-RU"/>
        </w:rPr>
      </w:pPr>
      <w:r>
        <w:rPr>
          <w:lang w:val="ru-RU"/>
        </w:rPr>
        <w:t>Генералштаб Војске Србије се образује као највиши стручни и штабни организацион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ео Министарства одбране да би вршио послове који се односе на припрему и употребу Војске Србије у миру и рату.</w:t>
      </w:r>
    </w:p>
    <w:p>
      <w:pPr>
        <w:pStyle w:val="Normal"/>
        <w:ind w:firstLine="1418"/>
        <w:rPr/>
      </w:pPr>
      <w:r>
        <w:rPr>
          <w:lang w:val="ru-RU"/>
        </w:rPr>
        <w:t>Генералштабом Војске Србије командује начелник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же унутрашње јединиц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Управа, одељење, одсек и група могу да се образују у сектору, секретаријату Министарства одбране и Генералштабу Војске Србије или изван сектора и секретаријат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права, одељење, одсек и група образују се изван сектора или секретаријата да би вршили послове из појединих области рада које нису у делокругу сектора или ако то налажу посебни прописи или да би пружали подршку спровођењу пројекат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Здружена оперативна команда и Кабинет начелника Генералштаба Војске Србије могу да се образује само у Генералштабу.</w:t>
      </w:r>
    </w:p>
    <w:p>
      <w:pPr>
        <w:pStyle w:val="Normal"/>
        <w:ind w:firstLine="1418"/>
        <w:rPr/>
      </w:pPr>
      <w:r>
        <w:rPr>
          <w:lang w:val="ru-RU"/>
        </w:rPr>
        <w:t xml:space="preserve">У Здруженој оперативној команди и управи образују се одељење, одсек и група. 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У  Кабинету начелника Генералштаба Војске Србије  могу да се образују одсек и груп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Ако природа и обим послова налажу, у одељењу може да се образује више одсека и група, а у одсеку – више група.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слови за образовање Кабинета начелника Генералштаба Војске Србије, Здружене оперативне команде, управе, одељења, одсека и груп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Кабинет начелника Генералштаба Војске Србије се образује да би вршио протоколарне послове и административно-техничке послове који су значајни за рад начелника Генералштаба Војске Србије и његовог заменика.</w:t>
      </w:r>
    </w:p>
    <w:p>
      <w:pPr>
        <w:pStyle w:val="Normal"/>
        <w:ind w:firstLine="1418"/>
        <w:rPr/>
      </w:pPr>
      <w:r>
        <w:rPr>
          <w:lang w:val="ru-RU"/>
        </w:rPr>
        <w:t xml:space="preserve">Здружена оперативна команда се образује да би вршила послове којима се обезбеђује усклађен рад одељења, одсека и група који су образовани у њеном саставу и ради припреме и доношења одлука о употреби и командовања снагама видова и родова Војске Србије и снагама других субјаката одбране ангажованим у заједничкој операцији. 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права се образује да би вршила послове којима се обезбеђује усклађен рад одељења, одсека и група који су образовани у њеном саставу, а у Генералштабу Вој</w:t>
      </w:r>
      <w:r>
        <w:rPr>
          <w:lang w:val="sr-CS"/>
        </w:rPr>
        <w:t>с</w:t>
      </w:r>
      <w:r>
        <w:rPr>
          <w:lang w:val="ru-RU"/>
        </w:rPr>
        <w:t>ке Србије и да би командовала командама, јединицама и установама које су јој потчињен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Одељење се образује да би вршило међусобно повезане послове на којима ради најмање осам извршилац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Одсек се образује да би вршио међусобно сродне послове који захтевају непосредну повезаност и организациону посебност и најмање пет извршилац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Група се образује да би вршила међусобно повезане послове на којима ради најмање три извршиоца.</w:t>
      </w:r>
    </w:p>
    <w:p>
      <w:pPr>
        <w:pStyle w:val="Normal"/>
        <w:ind w:firstLine="141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уковођење Кабинетом начелника Генералштаба Војске Србије , Здруженом опеативном командом, управом, одељењем, одсеком и групом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Кабинетом начелника Генралштаба Војске Србије командује начелник.</w:t>
      </w:r>
    </w:p>
    <w:p>
      <w:pPr>
        <w:pStyle w:val="Normal"/>
        <w:ind w:firstLine="1418"/>
        <w:rPr/>
      </w:pPr>
      <w:r>
        <w:rPr>
          <w:lang w:val="ru-RU"/>
        </w:rPr>
        <w:t>Здруженом оперативном командом  командује командант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правом и одељењем руководи начелник, одсеком руководи шеф, а групом руководи руководилац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Управом, одељењем, одсеком и групом у Генералштабу Војске Србије командује начелник управе, одељења, одсека и групе. 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 xml:space="preserve">Одговорност начелника Кабинета начелника Генералштаба Војске Србије, команданта Здружене оперативне команде, начелника управе и одељења,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шефа односно начелника одсека и руководиоца односно начелника груп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Начелник Кабинета начелника Генералштаба Војске Србије, Командант Здружене оперативне команде, начелник управе и одељења, шеф односно начелник одсека и руководилац односно начелник групе за свој рад и рад уже унутрашње јединице, одговарају министру одбране односно руководиоцу унутрашње јединице у чијем саставу се налаз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Ако је управа, одељење, одсек или група у органу у саставу, начелник управе и одељења, шеф одсека и руководилац групе за свој рад и рад уже унутрашње јединице одговарај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14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иректору органа у саставу – ако орган у саставу нема секторе нити помоћника директора који руководи пословима у области рада за коју је ужа унутрашња јединица образова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141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у органа у саставу и помоћнику директора који руководи сектором, – ако је ужа унутрашња јединица у сектору у органу у саставу, директору органа у саставу и помоћнику директора који не руководи сектором – ако орган у саставу нема секторе, има помоћника директора који руководи пословима у области рада за коју је ужа унутрашња јединица образована</w:t>
      </w:r>
    </w:p>
    <w:p>
      <w:pPr>
        <w:pStyle w:val="Normal"/>
        <w:ind w:firstLine="14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себни називи за управу, одељење, одсек или груп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жа унутрашња јединица не мора да се образује под називом управа, одељење, одсек или група, већ јој орган може дати друкчији, посебан назив који боље одражава његов делокруг, а при томе морају бити испуњени услови за образовање управе, одељења, одсека или групе.</w:t>
      </w:r>
    </w:p>
    <w:p>
      <w:pPr>
        <w:pStyle w:val="Normal"/>
        <w:ind w:firstLine="1418"/>
        <w:rPr/>
      </w:pPr>
      <w:r>
        <w:rPr>
          <w:lang w:val="ru-RU"/>
        </w:rPr>
        <w:t>Ужа унутрашња јединица која је образована под посебним називом мора Правилником да се уподоби управи, одељењу, одсеку или групи.</w:t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2. ОРГАНИ У САСТАВ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Унутрашње уређење и систематизација радних места у органу у саставу се врши по начелима прописаним за унутрашње јединице Министарства одбране.</w:t>
      </w:r>
    </w:p>
    <w:p>
      <w:pPr>
        <w:pStyle w:val="Normal"/>
        <w:ind w:firstLine="1418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1418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3. ВОЈНЕ ЈЕДИНИЦЕ И ВОЈНЕ УСТАНОВЕ МИНИСТАРСТВА ОДБРА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 xml:space="preserve">Војне </w:t>
      </w:r>
      <w:r>
        <w:rPr>
          <w:lang w:val="ru-RU"/>
        </w:rPr>
        <w:t>јединице и војне установе Министарства одбране се образују ради обављања послова који нису из његовог делокруга, а чијим изврашавањем се стварају услови за рад Министарства одбране и Војске Србије.</w:t>
      </w:r>
    </w:p>
    <w:p>
      <w:pPr>
        <w:pStyle w:val="Normal"/>
        <w:ind w:firstLine="1418"/>
        <w:rPr/>
      </w:pPr>
      <w:r>
        <w:rPr>
          <w:lang w:val="ru-RU"/>
        </w:rPr>
        <w:t>Оне су организационо и функционално везане за Министарство одбране као његови извршни делови.</w:t>
      </w:r>
    </w:p>
    <w:p>
      <w:pPr>
        <w:pStyle w:val="Normal"/>
        <w:ind w:firstLine="1418"/>
        <w:rPr/>
      </w:pPr>
      <w:r>
        <w:rPr>
          <w:lang w:val="ru-RU"/>
        </w:rPr>
        <w:t xml:space="preserve">На унутрашње уређење и систематизацију формацијских места у војним јединицама и војним установама Министарства одбране као и начин припреме и донешења формација за њих примењују се одредбе уредбе којом су уређена начела унутрашњег уређења и систематизације формацијских места у Војсци Србије ако овом уредбом није другачије уређено. </w:t>
      </w:r>
    </w:p>
    <w:p>
      <w:pPr>
        <w:pStyle w:val="Normal"/>
        <w:ind w:firstLine="1418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ind w:firstLine="1418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  <w:t>4. Самостални извршилац</w:t>
      </w:r>
    </w:p>
    <w:p>
      <w:pPr>
        <w:pStyle w:val="Normal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Самостални извршилац је државни службеник, намештеник или професионално војно лице чије је радно место изван свих унутрашњих јединица, јер његови послови због своје природе не могу бити сврстани ни у једну унутрашњу јединицу.</w:t>
      </w:r>
    </w:p>
    <w:p>
      <w:pPr>
        <w:pStyle w:val="Normal"/>
        <w:ind w:firstLine="1418"/>
        <w:rPr/>
      </w:pPr>
      <w:r>
        <w:rPr>
          <w:lang w:val="ru-RU"/>
        </w:rPr>
        <w:t>Он ради по упутствима и под надзором министра одбране, државног секретара односно директора органа у саставу.</w:t>
      </w:r>
    </w:p>
    <w:p>
      <w:pPr>
        <w:pStyle w:val="Normal"/>
        <w:ind w:firstLine="14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1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</w:t>
      </w:r>
      <w:r>
        <w:rPr>
          <w:b/>
        </w:rPr>
        <w:t>V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ПОДРУЧНЕ ЈЕДИНИЦЕ МИНИСТАРСТВА ОДБРА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равилником могу да се образују подручне јединице да би вршиле послове из делокруга Министарства  одбране ван његовог седишта, независно од Уредбе о управним окрузим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 подручној јединици могу да се образују одељења, одсеци и груп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жа унутрашња јединица која је у подручној јединици образована под посебним називом мора Правилником да се уподоби одељењу, одсеку или груп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ГРУПЕ КОЈЕ СЕ ОСНИВАЈУ ПОСЕБНИМ АКТИ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Пројектна груп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ројектна група може бити образована да би се извршио задатак који налаже сарадњу више органа односно органа у саставу, а не може бити извршен у оквиру редовних послова државних службеник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ројектну групу решењем оснива министар одбране односно директор органа у саставу у чијем је делокругу задатак пројектне груп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Решењем којим се оснива пројектна група одређују се, поред осталог, њен састав и руководилац, рок за извршење задатка и начин на који ће државни службеници бити растерећени од редовних послов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Државни службеник из другог државног органа односно органа у саставу може да буде члан пројектне групе само уз споразум свог руководиоца односно директора са министриом одбран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једничко тел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Заједничко тело може да буде образовано да би извршавало послове чија природа захтева учешће више органа односно органа у саставу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Заједничким телом руководи представник органа или органа у саставу у чијем делокругу је претежан део послова због којих је оно основано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Састав и задаци заједничког тела и друга питања која су везана за његов рад одређују се споразумом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О спорним питањима која су везана за оснивање и рад заједничког тела одлучује Влада.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себна радна груп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Latn-CS"/>
        </w:rPr>
        <w:t>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Министар одбране или директор органа у саставу  може да образује посебну радну групу и у њу именује стручњаке у одговарајућим областима да би пружили стручну помоћ у најсложенијим пројектним задацим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Решењем којим се оснива посебна радна група одређују јој се задаци, састав и руководилац, рок за извршење задатака и друга питања која су везана за њен рад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аве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/>
      </w:pPr>
      <w:r>
        <w:rPr>
          <w:lang w:val="ru-RU"/>
        </w:rPr>
        <w:t>Министар одбране може да образује савете и у њих именује стручњаке у одговарајућим областима да би пружили стручне предлоге за решавање најсложенијих задатака из делокруга Министарства одбран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sr-Latn-CS"/>
        </w:rPr>
        <w:t>VI</w:t>
      </w:r>
      <w:r>
        <w:rPr>
          <w:b/>
          <w:bCs/>
          <w:caps/>
          <w:lang w:val="sr-CS"/>
        </w:rPr>
        <w:t>.</w:t>
      </w:r>
      <w:r>
        <w:rPr>
          <w:b/>
          <w:bCs/>
          <w:caps/>
          <w:lang w:val="sr-Latn-CS"/>
        </w:rPr>
        <w:t xml:space="preserve">  </w:t>
      </w:r>
      <w:r>
        <w:rPr>
          <w:b/>
          <w:bCs/>
          <w:caps/>
          <w:lang w:val="ru-RU"/>
        </w:rPr>
        <w:t>Европске интеграције</w:t>
      </w:r>
    </w:p>
    <w:p>
      <w:pPr>
        <w:pStyle w:val="Normal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>
          <w:lang w:val="sr-CS"/>
        </w:rPr>
        <w:t>0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Министар одбране  је дужан да одреди сектор у којем ће </w:t>
      </w:r>
      <w:r>
        <w:rPr>
          <w:lang w:val="sr-CS"/>
        </w:rPr>
        <w:t xml:space="preserve">се </w:t>
      </w:r>
      <w:r>
        <w:rPr>
          <w:lang w:val="ru-RU"/>
        </w:rPr>
        <w:t>обављати послови европских интеграција у области одбране.</w:t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V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ПРИПРЕМА И ДОНОШЕЊЕ ПРАВИЛН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Документациона осн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рипреми Правилника Министарства одбране претходи припрема документационе основе за припрему Правилника (у даљем тексту: документациона основа)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 документационој основи се: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1) наводе одредбе закона и других прописа којима је одређен делокруг Министарства одбран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2) наводе послови државне управе које врши Министарство одбран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3) приказује обим, врста и сложеност послова Министарства одбране у години која претходи припреми документационе основ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4) наводе разлози и образлаже предлог за преуређење Министарства одбран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5) наводи број државних секретара и државних службеника који раде на положају у Министарству одбране, број радних места по сваком звању (за државне службенике), свакој врсти радних места (за намештенике) и број радних метста за професионална војна лица, као и  број државних службеника, намештеника и професионалних војних лица који је потребан на сваком радном месту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6) образлаже потреба за наведеним бројем државних службеника, намештеника и професионалних војних лица.</w:t>
      </w:r>
    </w:p>
    <w:p>
      <w:pPr>
        <w:pStyle w:val="Normal"/>
        <w:ind w:firstLine="1418"/>
        <w:rPr/>
      </w:pPr>
      <w:r>
        <w:rPr>
          <w:lang w:val="ru-RU"/>
        </w:rPr>
        <w:t>Министар одбране је дужан да Правилник заснује на стању које је утврђено у документационој основи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3915" w:leader="none"/>
        </w:tabs>
        <w:jc w:val="center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tabs>
          <w:tab w:val="left" w:pos="1418" w:leader="none"/>
          <w:tab w:val="left" w:pos="391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3915" w:leader="none"/>
        </w:tabs>
        <w:ind w:firstLine="1418"/>
        <w:rPr>
          <w:lang w:val="ru-RU"/>
        </w:rPr>
      </w:pPr>
      <w:r>
        <w:rPr>
          <w:lang w:val="ru-RU"/>
        </w:rPr>
        <w:t>Ако се Правилником предвиђа образовање подручних јединица с подручјем ширим или ужим од подручја управног округа, у  документационој основи се обавезно наводе разлози због којих се образују такве подручне јединице.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стављање Правилника и документационе основе на мишљењ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Министар одбране доставља Правилник и документациону основу на мишљење Министарству за државну управу и локалну самоуправу, Министарству финансија и Служби за управљање кадровима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 </w:t>
      </w:r>
      <w:r>
        <w:rPr>
          <w:b/>
          <w:bCs/>
          <w:lang w:val="ru-RU"/>
        </w:rPr>
        <w:t>Овлашћење Министарства за државну управу и локалну самоуправ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Министарство за државну управу и локалну самоуправу је дужно да у свом мишљењу предложи Влади да не да сагласност на Правилник: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1) ако није усаглашен са законом или другим прописом из области уређења државне управе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2) ако сматра да уређење органа које се предвиђа Правилником није рационално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 </w:t>
      </w:r>
      <w:r>
        <w:rPr>
          <w:b/>
          <w:bCs/>
          <w:lang w:val="ru-RU"/>
        </w:rPr>
        <w:t>Овлашћење Министарства финансиј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Министарство финансија је дужно да у свом мишљењу предложи Влади да не да сагласност на Правилник ако у буџету Републике Србије нису обезбеђена средства за све државне службенике и намештенике и професионане припаднике Војске Србије који су, према Правилнику, потребни Министарству одбране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влашћење Службе за управљање кадровим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Служба за управљање кадровима је дужна да у свом мишљењу предложи Влади да не да сагласност на Правилник: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1) ако поступак разврставања радних места државних службеника и намештеника није правилно спроведен, посебно ако су мерила за процену радног места погрешно примењена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2) ако коначни описи радних места не садрже све прописане елементе или ако је неправилно одређен неки елемент коначног описа радног места;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3) ако се предвиђа да на радним местима у звању вишег саветника и самосталног саветника ради више од 10% државних службеника односно више од 20% државних службеника;</w:t>
      </w:r>
    </w:p>
    <w:p>
      <w:pPr>
        <w:pStyle w:val="Normal"/>
        <w:ind w:firstLine="1418"/>
        <w:rPr/>
      </w:pPr>
      <w:r>
        <w:rPr>
          <w:lang w:val="ru-RU"/>
        </w:rPr>
        <w:t>4) ако део који се односи на државне службенике и намештенике није усклађен с</w:t>
      </w:r>
      <w:r>
        <w:rPr/>
        <w:t>a</w:t>
      </w:r>
      <w:r>
        <w:rPr>
          <w:lang w:val="ru-RU"/>
        </w:rPr>
        <w:t xml:space="preserve"> донесеним Кадровским планом.</w:t>
      </w:r>
    </w:p>
    <w:p>
      <w:pPr>
        <w:pStyle w:val="Normal"/>
        <w:ind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 </w:t>
      </w:r>
      <w:r>
        <w:rPr>
          <w:b/>
          <w:bCs/>
          <w:lang w:val="ru-RU"/>
        </w:rPr>
        <w:t>Сагласност Влад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Пошто прибави мишљења Министарства за државну управу и локалну самоуправу, Министарства финансија и Службе за управљање кадровима, министар одбране доноси Правилник и доставља га на сагласност Влади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Уз Правилник се достављају и документациона основа, прибављена мишљења и писмено изјашњење о разлозима због којих нису прихваћене примедбе које су у својим мишљењима изнели Министарство за државну управу и локалну самоуправу, Министарство финансија и Служба за управљање кадровима.</w:t>
      </w:r>
    </w:p>
    <w:p>
      <w:pPr>
        <w:pStyle w:val="Normal"/>
        <w:ind w:firstLine="1418"/>
        <w:rPr/>
      </w:pPr>
      <w:r>
        <w:rPr>
          <w:lang w:val="ru-RU"/>
        </w:rPr>
        <w:t>Правилник на који је Влада дала сагласност Министарство одбране доставља Министарству за државну управу и локалну самоуправу, Министарству финансија и Служби за управљање кадровима.</w:t>
      </w:r>
    </w:p>
    <w:p>
      <w:pPr>
        <w:pStyle w:val="Normal"/>
        <w:ind w:firstLine="141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змене и допуне Правилни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>На припрему и доношење измена и допуна Правилника примењују се одредбе ове уредбе које уређују начин припреме и доношења Правилника.</w:t>
      </w:r>
    </w:p>
    <w:p>
      <w:pPr>
        <w:pStyle w:val="Normal"/>
        <w:ind w:firstLine="1418"/>
        <w:rPr/>
      </w:pPr>
      <w:r>
        <w:rPr>
          <w:lang w:val="sr-CS"/>
        </w:rPr>
        <w:t xml:space="preserve">Изузетно, ради оптимизације мирнодопске и ратне организације и дефинисања мирнодопског и ратног развоја Министарства одбране, министар одбране може доносити нове и вршити измене и допуне формација војних јединица и војних установа Министарства одбране. </w:t>
      </w:r>
    </w:p>
    <w:p>
      <w:pPr>
        <w:pStyle w:val="Normal"/>
        <w:ind w:firstLine="1418"/>
        <w:rPr/>
      </w:pPr>
      <w:r>
        <w:rPr>
          <w:lang w:val="sr-CS"/>
        </w:rPr>
        <w:t xml:space="preserve">Нове, односно измењене и допуњене формације које су донесене сагласно ставу 2 овог члана морају бити усклађене са одобреним бројем професионалних припадника Војске Србије за текућу буџетску годину. </w:t>
      </w:r>
    </w:p>
    <w:p>
      <w:pPr>
        <w:pStyle w:val="Normal"/>
        <w:ind w:firstLine="141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</w:rPr>
        <w:t>VII</w:t>
      </w: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КРИТЕРИЈУМИ ЗА </w:t>
      </w:r>
      <w:r>
        <w:rPr>
          <w:b/>
          <w:lang w:val="ru-RU"/>
        </w:rPr>
        <w:t>СИСТЕМАТИЗАЦИЈУ РАДНИХ  МЕС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39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1418"/>
        <w:rPr/>
      </w:pPr>
      <w:r>
        <w:rPr>
          <w:color w:val="000000"/>
          <w:lang w:val="ru-RU"/>
        </w:rPr>
        <w:t>Систематизација радних места државних службеника и намештеника у Министарству одбране врши се применом оредаба посебне уредбе којом су уређени разврставање радних места и мерила за опис радних места државних службеника и посебне уредбе којом је уређено разврставање радних места намештеника.</w:t>
      </w: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ind w:firstLine="1418"/>
        <w:rPr>
          <w:color w:val="000000"/>
          <w:lang w:val="sr-CS"/>
        </w:rPr>
      </w:pPr>
      <w:r>
        <w:rPr>
          <w:color w:val="000000"/>
          <w:lang w:val="sr-CS"/>
        </w:rPr>
        <w:t xml:space="preserve">За радна места у Министарству одбране за чије обављање послова су неопходна знања и способности које поседују професионална војна лица, систематизују се услови за њих.  </w:t>
      </w:r>
    </w:p>
    <w:p>
      <w:pPr>
        <w:pStyle w:val="Normal"/>
        <w:autoSpaceDE w:val="false"/>
        <w:ind w:firstLine="1418"/>
        <w:rPr>
          <w:color w:val="000000"/>
          <w:lang w:val="sr-CS"/>
        </w:rPr>
      </w:pPr>
      <w:r>
        <w:rPr>
          <w:color w:val="000000"/>
          <w:lang w:val="sr-CS"/>
        </w:rPr>
        <w:t>Радна места у Министарству одбране која се приказују у формацијама (радна места официра и подофицира који се распоређују ван Војске Србије, радна места у Генералштабу Војске Србије, радна места у војним јединицама и војним установама Министарства одбране) не разврставају се по звањима и врстама који су одређени Законом о државним службеницима, изузев положаја у органу у саставу Министарства одбране, већ им се одређују формацијски елементи.</w:t>
      </w:r>
    </w:p>
    <w:p>
      <w:pPr>
        <w:pStyle w:val="Normal"/>
        <w:autoSpaceDE w:val="false"/>
        <w:ind w:firstLine="1418"/>
        <w:rPr>
          <w:color w:val="000000"/>
          <w:lang w:val="sr-CS"/>
        </w:rPr>
      </w:pPr>
      <w:r>
        <w:rPr>
          <w:color w:val="000000"/>
          <w:lang w:val="sr-CS"/>
        </w:rPr>
        <w:t xml:space="preserve">На одређивање формацијских елемената за формацијска места из става 3 овог члана примењују се одредбе уредбе којом су уређена начела унутрашњег уређења и систематизације формацијских места у Војсци Србије. </w:t>
      </w:r>
    </w:p>
    <w:p>
      <w:pPr>
        <w:pStyle w:val="Normal"/>
        <w:autoSpaceDE w:val="false"/>
        <w:ind w:firstLine="1418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1418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I</w:t>
      </w:r>
      <w:r>
        <w:rPr>
          <w:b/>
          <w:color w:val="000000"/>
          <w:lang w:val="sr-CS"/>
        </w:rPr>
        <w:t xml:space="preserve">Х. </w:t>
      </w:r>
      <w:r>
        <w:rPr>
          <w:b/>
          <w:color w:val="000000"/>
          <w:lang w:val="ru-RU"/>
        </w:rPr>
        <w:t xml:space="preserve"> ЗАВРШНЕ ОДРЕДБЕ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4</w:t>
      </w:r>
      <w:r>
        <w:rPr>
          <w:lang w:val="sr-CS"/>
        </w:rPr>
        <w:t>0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18"/>
        <w:rPr/>
      </w:pPr>
      <w:r>
        <w:rPr>
          <w:lang w:val="ru-RU"/>
        </w:rPr>
        <w:t xml:space="preserve">Унутрашње уређење и систематизација радних места Министарства одбране ускладиће се са овом уредбом у року од 90 дана од дана њеног ступања на снагу. </w:t>
      </w:r>
    </w:p>
    <w:p>
      <w:pPr>
        <w:pStyle w:val="Normal"/>
        <w:autoSpaceDE w:val="false"/>
        <w:ind w:firstLine="141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1418" w:leader="none"/>
          <w:tab w:val="left" w:pos="363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</w:t>
      </w:r>
      <w:r>
        <w:rPr>
          <w:color w:val="000000"/>
          <w:lang w:val="sr-CS"/>
        </w:rPr>
        <w:t>1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left" w:pos="1418" w:leader="none"/>
          <w:tab w:val="left" w:pos="363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1418"/>
        <w:rPr>
          <w:color w:val="000000"/>
          <w:lang w:val="ru-RU"/>
        </w:rPr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1418"/>
          <w:tab w:val="left" w:pos="139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110-4853/2008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новембра 2008. 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00"/>
      </w:tblGrid>
      <w:tr>
        <w:trPr/>
        <w:tc>
          <w:tcPr>
            <w:tcW w:w="430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3:00Z</dcterms:created>
  <dc:creator>Branka</dc:creator>
  <dc:description/>
  <cp:keywords/>
  <dc:language>en-US</dc:language>
  <cp:lastModifiedBy>Boki</cp:lastModifiedBy>
  <dcterms:modified xsi:type="dcterms:W3CDTF">2008-11-19T16:13:00Z</dcterms:modified>
  <cp:revision>2</cp:revision>
  <dc:subject/>
  <dc:title>33</dc:title>
</cp:coreProperties>
</file>