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ab/>
        <w:t>На основу члана 44. став 1. Закона о државним службеницима („Службени гласник РС”, бр. 79/05, 81/05-исправка, 83/05-исправка, 64/07 и 67/07-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 ДОПУНАМА УРЕДБЕ О РАЗВРСТАВАЊУ РАДНИХ МЕСТА И МЕРИЛИМА ЗА ОПИС РАДНИХ МЕСТА ДРЖАВНИХ СЛУЖБЕНИ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ab/>
        <w:t>У Уредби о разврставању радних места и мерилима за опис радних места државних службеника („Службени гласник РС”, број 117/05), у члану 38. став 2. после речи: „Ограничења не важе” додају се речи: „за Републички секретаријат за законодавство и 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8356/2005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новембра 2008. 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200"/>
      </w:tblGrid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–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45:00Z</dcterms:created>
  <dc:creator>Djema</dc:creator>
  <dc:description/>
  <cp:keywords/>
  <dc:language>en-US</dc:language>
  <cp:lastModifiedBy>Boki</cp:lastModifiedBy>
  <dcterms:modified xsi:type="dcterms:W3CDTF">2008-11-25T09:45:00Z</dcterms:modified>
  <cp:revision>2</cp:revision>
  <dc:subject/>
  <dc:title>35</dc:title>
</cp:coreProperties>
</file>